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ведения Цент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ных операций с креди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в валю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2 N 203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АНАЛОГА СОБСТВЕННОР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И УПОЛНОМОЧЕННЫХ ЛИЦ ПРИ ОБМЕНЕ ДОГОВОРАМИ-ЗАЯВ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ЧАСТИЕ В ДЕПОЗИТНОМ АУКЦИОН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НКА РОССИЙСКОЙ ФЕДЕРАЦИИ, НА РАЗМЕЩЕНИЕ В ЦЕНТ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АНКЕ РОССИЙСКОЙ ФЕДЕРАЦИИ ДЕПО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ФИКСИРОВАННОЙ 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ый  банк  Российской  Федерации,  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 России,   в   лице   руководителя  территориального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банка 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_____ ____ г. N 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редитной организации)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й(ая) Кредитная организация, в лиц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 /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При   проведении   Банком   России   депозитных  операц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оложением Банка России от 5 ноября 2002 г.  N    203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порядке   проведения   Центральным  банк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ных  операций  с кредитными  организациями  в валю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Банк России и Кредитная организация используют факсими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оизведение  подписей  лиц,  уполномоченных подписывать Договор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 на участие в депозитном аукционе Центрального бан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Договоры   - Заявки  на  размещение  в Центральном 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депозита  по  фиксированной  процентной  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ы - Заявки) при обмене Договорами - Заяв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Факсимильное воспроизведение подписей уполномоченных лиц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и Кредитной  организации  на  Договорах  - Заявках 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аналогом  собственноручной подписи уполномоченных лиц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 Креди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Договоры  - Заявки,  содержащие  факсимильное вос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 уполномоченных  лиц  Банка  России  и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силу договора между Банком России и Кредитной организ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                   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Банка России                           лица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Центральный банк Российской Федерации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использовании аналога собственноручной подписи уполномоченных лиц при обмене договорами-заявками на участие в депозитном аукционе Центрального банка Российской Федерации, на размещение в Центральном банке Российской Федерации депозита по ф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