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Соглашение N 5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об использовании личного имущества работника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в интересах работодателя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. Серпухов                                               1 марта 2010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бщество с ограниченной  ответственностью  "Солнечный  зайчик" в лиц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енерального   директора   Романа  Леонидовича  Заревого, действующего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ании Устава,  именуемое  в  дальнейшем  "Работодатель",  и граждан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Людмила Денисовна Блик, действующая от своего имен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нуемая  в  дальнейшем "Работник",  заключили  настоящее  соглашение  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жеследующем.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 Работник,  являющийся   собственником   швейной   машины,   личн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меняет ее в интересах работодателя при осуществлении трудовых  функц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тного.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Имущество, указанное в п. 1 настоящего соглашения, имеет следующ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истики: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наименование - швейная машина фирмы JANOME с функцией вышивания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модель 6125 QC/2324QC;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серийный номер YT-1525-5214-R212;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 состояние  на  момент  заключения настоящего соглашения - бывшая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отреблении  в течение трех месяцев, в рабочем состоянии, на гарантийн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служивании.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 Работодатель  предоставляет Работнику электрифицированное рабоче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 для установки швейной машины, обеспечивает ее обслуживание за с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чет (смазка, наладка, приобретение расходных материалов)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 Работодатель  гарантирует  Работнику,  что его имущество не буд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дано для применения другими работниками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5. Работодатель выплачивает Работнику  компенсацию  за  использов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го имущества  в  производственных целях, а также  возмещает  фактическ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 доставку имущества к месту осуществления работ и по оконча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рока  действия  настоящего  соглашения  к  месту  проживания  Работника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траты  по  доставке  имущества  возмещаются  на  основании  документов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тверждающих данные расходы.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6. За каждый день фактического использования имущества, указанного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. 1 настоящего соглашения, Работнику выплачивается компенсация в размер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 руб. в день.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7. Компенсация выплачивается вместе с  заработной  платой  за  втору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овину соответствующего месяца не позднее 5-го числа месяца, следую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 расчетным.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8. По итогам каждого месяца стороны составляют акт  об  использова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, в котором определяются: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количество  дней   фактического   применения   Работником   лич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ущества в интересах Работодателя;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сумма компенсации за истекший календарный месяц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кт подписывается не позднее 4-го числа месяца, следующего за месяце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пользования  имущества  Работника.  Форма акта прилагается к настояще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шению.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9. Расходы на доставку имущества к месту: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осуществления работ возмещаются в  момент  выплаты  компенсации  з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вый месяц действия настоящего соглашения;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 проживания Работника - в момент выплаты  компенсации  за  последн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яц действия настоящего соглашения.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0. Срок  использования   имущества,  указанного  в  п. 1  настояще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шения, составляет один год.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1. Настоящее   соглашение   действует    до    момента    выполн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одателем   и Работником всех обязательств по нему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аботодатель                                              Работни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Заревой                                                   Блик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-----------                                              ---------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8</Words>
  <Characters>4941</Characters>
  <CharactersWithSpaces>42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5:00Z</dcterms:created>
  <dc:creator>Гаврикова И.А.</dc:creator>
  <dc:description/>
  <dc:language>en-US</dc:language>
  <cp:lastModifiedBy/>
  <dcterms:modified xsi:type="dcterms:W3CDTF">2011-10-30T16:15:00Z</dcterms:modified>
  <cp:revision>2</cp:revision>
  <dc:subject>Соглашение</dc:subject>
  <dc:title>Соглашение об использовании личного имущества работника в интересах работодател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