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зменении (перераспределении)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раве общей собственности на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селенного пункта)        (число, месяц, год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 N __________, выдан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дату выдачи и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его выдавшего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, проживающ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,  паспорт с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, выдан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дату выдачи и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го выдавшего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еся  участниками  общей  долевой  собственности на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___________________ кв. м с кадастровым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категория земель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лощад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е использование земельного участка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ходящимся на нем _______________________ общей площадью 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ыми постройками и сооружениями, расположенный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месте именуемые "Стороны"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казанный   земельный  участок  на  момент   подписания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находится в общей долевой собственности, правами третьих лиц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ен, не заложен, в споре и под арестом (запрещением) не состо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. ________________________________________ принадлежи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мер доли выражается в виде обыкновенной или десятичной дроб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 в  праве  общей  собственности  на  указанный  земельный  участок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аименование и реквизиты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записью  в  Едином  государственном  реестре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 N ____ от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 принадлежи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мер доли выражается в виде обыкновенной или десятичной дроб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 в  праве  общей  собственности  на  указанный  земельный  участок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аименование и реквизиты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записью  в  Едином  государственном  реестре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 N ____ от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вязи с тем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пример, между сособственниками жилого дома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спределение   долей   в   праве   собственности  на  жилой  дом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ого  от  объектов застройки земельного участка может быть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 указано,  что  одним  из  сособственников произведена за с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ультивация  земельного  участка,  чем  значительно  улучшено  плодород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договорились об изменении долей в праве общей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земельный участок - увеличении доли 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енно уменьшении доли гр.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уководствуясь  ст.  245  ГК  РФ,  Стороны   настоящим  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спределяют доли в праве общей собственности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. _______________________ -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(указать размер доли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в праве общей собственности на земельный участ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. ______________________ -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(указать размер доли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в праве общей собственности на земельный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ее соглашение содержит весь объем соглашений межд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тношении   предмета   настоящего   соглашения,   отменяет   и   дел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  все  другие  обстоятельства  или  представления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ли  бы  быть  приняты  или  сделаны  сторонами,  будь  то  в  уст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, до заключ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левая собственность Сторон на указанный земельный участок в до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в   п.   4  настоящего  соглашения,  подлежит  обяз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в  Едином  государственном  реестре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имущество  и сделок с ним. Стороны несут расходы п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размеру доли в праве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Изменения   условий   настоящего  соглашения,  его  расторж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 возможно только по письменному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о всем вопросам, не предусмотренным настоящим соглашение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действующим гражданск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ее соглашение составлено в _____ экземплярах, один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п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 экземпляру выдаетс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1</Characters>
  <CharactersWithSpaces>5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Касенов Е.Б.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зменении (перераспределении) долей в праве общей собственности на земельный учас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