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зменении и допол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а купли-продажи N _____ от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заключено между сторонами  договора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_______ ____ г. (далее - договор) в ___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_____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, 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чины, повлекшие измен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вшие договор от "___"_________ _____ г. 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Сторо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мет и 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внесение в вышеназванный договор N ________ следующ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ункт ____ договора изложить в следующей редакции: 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ункт ____ договора между словами "_______________" и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ь слова: "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ункт ________ договора из текста исключить, соответствую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в нумерацию пунктов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кст договора дополнить пунктом __________, изложив его в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: "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язательства сторон, измененные настоящим соглашением,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тороны уже приступили, подлежат исполнению следующим образом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в каком порядке и каким образом следует продолжить их 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дополнительное соглашение вступает  в силу  с 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ее  дополнительное  соглашени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N ______ от "___"_________ ____ г. между сторонами, и все вопро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ним,  сторонами  договора будут разрешаться во исполнени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ормами и положениями измен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анке ________________________________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. счет 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анке ________________________________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. счет 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3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ООО «Новые правовые знания»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и и дополнении условий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