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10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 изменении порядка исполнения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редитор: ________________________________________________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, действующего на основании Уста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Заемщик: 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, действующего на основании Уста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заключили настоящее Соглашение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 Кредитор  и Заемщик  на основании письма об изменении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го договора N _______ от "___"_________ ____ г. (Приложение 1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уведомления о согласии изменения условий договора N ________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_ г. (Приложение 2) в связи с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шли к настоящему Соглашению изменить  порядок  исполнения 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 от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  Установить,   что   исполнение   обязательств   Заемщика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шеуказанному  кредитному  договору  будет  осуществляться  след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м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   Остальные    условия   вышеуказанного   договора   ост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изменными, и стороны подтверждают по ним свои обяза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 Настоящее  Соглашение составлено в 2-х подлинных экземпляр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одному для каждой из 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 Настоящее Соглашение вступает в силу с момента его подпис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действует до окончания кредитно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редитор:                                         Заемщ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                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3</Words>
  <Characters>2096</Characters>
  <CharactersWithSpaces>17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4:00Z</dcterms:created>
  <dc:creator>ЗАО «Юринформ В»</dc:creator>
  <dc:description/>
  <dc:language>en-US</dc:language>
  <cp:lastModifiedBy/>
  <dcterms:modified xsi:type="dcterms:W3CDTF">2011-10-30T16:14:00Z</dcterms:modified>
  <cp:revision>2</cp:revision>
  <dc:subject>Соглашение</dc:subject>
  <dc:title>Соглашение об изменении порядка исполнения кредитного договора (приложение к кредитному договору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