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менении условий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совместно  именуемые как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менить п. _____ раздела ______ Договора и изложить его в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  всем  остальном,  что  не  предусмотрено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т поло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Соглашение является 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Соглашение подписано в 2 (двух)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Касенов Е.Б.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зменении условий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