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Генпрокуратуры РФ от 26.11.2008 N 242, введена в действие с 1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8 N 24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зменении условий трудового договора, заклю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ом прокуратуры Российской Федерации с работни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существляющим профессиональн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профессии рабо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N ______ к трудовому договору N _____ от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город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 в лиц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 и инициалы руководителя органа 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документа о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уководителя на должность, его номер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-ая)  в  дальнейшем  Работник,  с другой стороны,   заключил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рудовым кодексом Российской Федерации и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прокуратуре  Российской  Федерации"  соглашение к трудовому договору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N _______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зменения  в  трудовой  договор, определенные настоящим согла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ают в силу с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стоящее соглашение является неотъемлемой частью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  ____________  20__  г.  N  ______, составлено в двух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  одинаковую   юридическую   силу.   Один   экземпляр   хранится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я, второй - у Рабо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ОДАТЕЛЬ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руководителя органа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_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, подпись)  (фамилия и инициалы)                   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6</Characters>
  <CharactersWithSpaces>2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5:00Z</dcterms:created>
  <dc:creator>Генеральная прокуратура Российской Федерации</dc:creator>
  <dc:description/>
  <dc:language>en-US</dc:language>
  <cp:lastModifiedBy/>
  <dcterms:modified xsi:type="dcterms:W3CDTF">2011-10-30T16:15:00Z</dcterms:modified>
  <cp:revision>2</cp:revision>
  <dc:subject>Соглашение</dc:subject>
  <dc:title>Соглашение об изменении условий трудового договора, заключенного органом прокуратуры Российской Федерации с работником, осуществляющим профессиональную деятельность по профессии рабочего. Форма № 3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