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условий трудового договора N ___ от "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ереводом работника на другую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Работодатель, в лице ____________, действующ__ на основании ____________, с одной стороны, и __________________, именуем__ в дальнейшем Работник, с другой стороны, вместе именуемые стороны, в связи с согласием Работника перевестись на другую работу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трудового договора N ___ от "__"_________ ____ г. (именуемый далее трудовой договор) действует в ново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ботодатель обязуется предоставить Работнику работу в должности ____________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_________________, соблюдать правила внутреннего трудового распорядка, действующие у Работодателя.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нкт _______ трудового договора действует в ново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ботник подчиняется непосредственно 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нкт ______ трудового договора действует в ново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.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нкт ______ трудового договора действует в ново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 выполнение трудовых обязанностей Работнику устанавливается должностной оклад в размере _________ (_____________) рублей в месяц.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нкт ______ трудового договора действует в ново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не менее _______ рублей за каждый час работы.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нкт ______ трудового договора действует в ново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рабочего дня Работнику устанавливается перерыв для отдыха и питания с ___ ч до ____ ч, который в рабочее время не включается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остальные положения трудового договора остаются без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вступает в силу с момента подписания, является неотъемлемой частью трудового договора и распространяется на отношения Работодателя и Работника, возникшие с момента его подписания. Настоящее соглашение действует до окончания срока дейст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Кабанов О.М.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зменении условий трудового договора в связи с переводом работника на другую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