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6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Наименование организации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Соглашение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00.00.0000                                                          N 00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(наименование населенного пункта)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об изменении условий трудового договора от 00.00.0000 N 000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ы, (наименование должности, фамилии,  имени  и  отчества уполномочен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), действующий на  основании  (указать  наименование,  дату  и  номе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а), именуемый в дальнейшем "Представитель работодателя", с  одн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ороны, и (наименование должности, фамилии, имени и отчества работника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менуемый в дальнейшем "Работник", с другой стороны,  заключили настоящ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глашение о нижеследующем: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В  трудовой  договор  от   00.00.0000   N   000,   заключенный   межд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ителем  работодателя  и  Работником  (далее  - трудовой договор)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взаимному согласию вносятся следующие изменения: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 Подпункт  0.0.0 трудового  договора    изложить  в  новой  редакции: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екст)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2. В п. 0.0 трудового договора исключить пп. 0.0.0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3. Главу 0 трудового договора дополнить п. 0.0 следующего содержания: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текст)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4. ... (И т.д.)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Настоящее  соглашение  и зафиксированные в п. 1  изменения к трудовом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говору вступают в силу с 00.00.0000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Настоящее соглашение прекращает действие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В случае заключения  между  Представителем работодателя и Работник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вого  соглашения,  в  соответствии  с  которым  прекращается   действ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тоящего соглашения.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В случае прекращения (расторжения) трудового договора в порядке и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ям,   предусмотренным   законодательством  Российской  Федерации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окальными актами организации.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Настоящее соглашение подписано в двух экземплярах, имеющих  одинакову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лу,  из  которых  один  выдается на руки  Работнику,  а второй хранитс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ей в документах (личном деле) Работника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</w:t>
      </w:r>
      <w:r>
        <w:rPr/>
        <w:t>Подписи сторон: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едставитель работодателя                            Работник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                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                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____________________________                 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.П.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500</Characters>
  <CharactersWithSpaces>29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5:00Z</dcterms:created>
  <dc:creator>Рогожин М.Ю.</dc:creator>
  <dc:description/>
  <dc:language>en-US</dc:language>
  <cp:lastModifiedBy/>
  <dcterms:modified xsi:type="dcterms:W3CDTF">2011-10-30T16:15:00Z</dcterms:modified>
  <cp:revision>2</cp:revision>
  <dc:subject>Соглашение</dc:subject>
  <dc:title>Соглашение об изменении (дополнении) условий трудового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