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ях к государственному контракт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: "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рыболовству  (далее  -  Росрыболов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Заказчик",  в  лице руководителя Крайнего Андр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тольевича,    действующего   на   основании   Положения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1.06.2008 N 444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(сокращенное) д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должность, 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им лицом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юридических лиц - Устав, довер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физических лиц - паспорт и (или) 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; для индивидуальных предпринимателей -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в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заключили   между  собой  следующее  соглаш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озникшей в процессе работы необходимость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е дл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государственного контракта увеличивается на 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 руб. 00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контракта по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 стоимость  работ   по  государственному  контракту,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Исполнителем, составит _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 руб. 00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следующей разбивкой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п 1 дата начала и окончания этапа 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п 2 дата начала и окончания этапа 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п 3 дата начала и окончания этапа __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является  основанием  для  проведения 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и платежей между Заказчиком и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е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996, г. Москва, Рождественский бул.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/с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ое задание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лендарный план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токол соглашения контрактной цены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                    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9 г.                          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 В.А. Беля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Федеральное агентство по рыболовству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ях к государственному контракту (приложение к государственному контракту на выполнение в 2009 году научно-исследовательских и опытно-конструкторских работ в рамках Федеральной целевой программы «Мировой океан», по подпрограмме «Осв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