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ровед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укционов на право заключ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говоров аренды объектов нежил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нда, построенных за счет средст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целевого бюджетного инвестицио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нда, находящихся в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бственности города Москвы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ГЛАШ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ОБЕСПЕЧЕНИИ ЗАЯВКИ НА УЧАСТИЕ В АУКЦИОНЕ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ее соглашение заключено Департаментом инвестиционных программ строительства города Москвы (или организацией, привлеченной Департаментом по договору) в лице ___________________________________, действующего на основании ___________________________ (далее именуемый "Организатор"), с одной стороны и ____________________________________ (далее - "Участник") в лице _________________________________________, действующего на основании ___________________________________, которые договорились о следующем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.  В обеспечение исполнения обязательств, связанных с участием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укционе  на  право  заключения договора аренды объекта нежилого фон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машиноместа в гараже - стоянке) 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астник  обязуется  открыть  в обслуживающем  его  банке (исполняющ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анке) аккредитив в размере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сумма аккредити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алее - "Задаток") на следующих условиях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аккредитив является безотзывным покрытым неделимы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учателем средств является Департамент инвестиционных программ строительства города Москв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рок действия аккредитива - до истечения 10 (десяти) банковских дней со дня проведения аукциона (подписания протокола о результатах аукциона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крытие аккредитива производи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по истечении срока аккредити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по заявлению Участника аукциона при представлении протокола о результатах аукциона (копии протокола, заверенной Организатором), которым аукцион определен несостоявшимс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по заявлению Участника, участвовавшего в аукционе и не признанного победителем, при представлении протокола (копии протокола, заверенной Организатором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сполнение аккредитива (платеж) производится по представлении Организатором любого из указанных ниже документов (подлинников либо копий, удостоверенных Организатором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извещения Организатора об отказе Участника (плательщика по аккредитиву) от участия в аукционе по истечении установленного для заявления об отказе сро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протокола о результатах аукциона, в котором Участник (плательщик по аккредитиву) определен победителем аукцион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протокола либо иного документа, свидетельствующего об отказе Участника аукциона (плательщика по аккредитиву), признанного победителем аукциона, подписать договор аренды в установленный для подписания договора срок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) протокол либо иной документ, свидетельствующий об отказе Участника (плательщика по аккредитиву), признанного победителем аукциона, подписать протокол о результатах аукцио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одтверждением получателю средств об открытии аккредитива (предоставления обеспечения) является переданный получателю (Организатору) подлинник аккредитива с отметкой банка о его открытии и круглой печатью бан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В случаях, установленных настоящим Соглашением, средства аккредитива (задаток) перечисляются на счет получателя, указанный в разделе 8 Согла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В случае победы Участника на аукционе сумма внесенного им задатка засчитывается в счет арендной платы по заключенному договору аренд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В случае если Участник аукциона, участвовавший в аукционе, не будет признан победителем, а также в случаях, если аукцион будет признан не состоявшимся в соответствии с Положением о проведении аукционов на право заключения договоров аренды объектов нежилого фонда, построенных за счет средств Целевого бюджетного инвестиционного фонда, находящихся в государственной собственности города Москвы (далее - Положение), и действующим законодательством, задаток возвращается Участнику аукциона путем закрытия аккредитива по заявлению соответствующего Участ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Участник аукциона утрачивает внесенный задаток, который перечисляется на счет Целевого бюджетного инвестиционного фонда в случаях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тказа Участника аукциона от участия в нем по истечении установленного для заявления об отказе сро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тказа Участника аукциона от подписания протокола о результатах аукцион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клонения (отказа) Участника аукциона, признанного победителем, от подписания договора аренд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Стороны обязуются выполнить свои обязательства, предусмотренные Положением о проведении аукционов на право заключения договоров аренды объектов нежилого фонда, построенных за счет средств Целевого бюджетного инвестиционного фонда, находящихся в государственной собственности города Москвы и настоящим соглаш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Адреса и банковские реквизиты сторон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Департамент                            Участн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____             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____             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____             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9. Подписи представителей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Департамент                               Участн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                    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М.П.                                      М.П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64</Words>
  <Characters>5110</Characters>
  <CharactersWithSpaces>435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16:00Z</dcterms:created>
  <dc:creator>Правительство Москвы</dc:creator>
  <dc:description/>
  <dc:language>en-US</dc:language>
  <cp:lastModifiedBy/>
  <dcterms:modified xsi:type="dcterms:W3CDTF">2011-10-30T16:16:00Z</dcterms:modified>
  <cp:revision>2</cp:revision>
  <dc:subject>Соглашение</dc:subject>
  <dc:title>Соглашение об обеспечении заявки на участие в аукционе на право заключения договора аренды объекта нежилого фонда (машиноместа в гараже-стоянке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