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ов на право за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ов аренды объектов нежи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, построенных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го бюджетного инвести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, находящихся 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города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ЕСПЕЧЕНИИ ЗАЯВКИ НА УЧАСТИЕ В КОНКУРС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заключено Департаментом инвестиционных программ строительства города Москвы (или организацией, привлеченной Департаментом по договору) в лице ___________________________________, действующего на основании ___________________________ (далее именуемый "Организатор"), с одной стороны и ____________________________________ (далее - "Участник") в лице _________________________________________, действующего на основании ______________________, которые договорились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В обеспечение исполнения обязательств, связанных с участие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е  на  право  заключения договора аренды объекта нежил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ашиноместа в гараже - стоянке) _________________, Участник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ь  в обслуживающем  его  банке  (исполняющем банке) аккредити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___________ (далее - задаток) на следующих 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умма аккредитив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кредитив является безотзывным покрытым неделим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елем средств является Департамент инвестиционных программ строительства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 действия аккредитива - до истечения 10 (десяти) банковских дней со дня проведения конкурса (подписания протокола о результатах конкурс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рытие аккредитива производ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 истечении срока аккреди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 заявлению Участника конкурса при представлении протокола о результатах конкурса (копии протокола, заверенной Организатором), которым конкурс определен несостоявшим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 заявлению Участника, участвовавшего в конкурсе и не признанного победителем, при представлении протокола (копии протокола, заверенной Организатор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ение аккредитива (платеж) производится по предоставлении Организатором любого из указанных ниже документов (подлинников либо копий, удостоверенных Организатором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звещения Организатора об отказе Участника (плательщика по аккредитиву) от участия в конкурсе по истечении установленного для заявления об отказе ср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отокола о результатах конкурса, в котором Участник (плательщик по аккредитиву) определен победителем конкур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отокола либо иного документа, свидетельствующего об отказе Участника конкурса (плательщика по аккредитиву), признанного победителем конкурса, подписать договор аренды в установленный для подписания договора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отокола либо иного документа, свидетельствующего об отказе Участника (плательщика по аккредитиву), признанного победителем конкурса, подписать протокол о результатах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дтверждением получателю средств об открытии аккредитива (предоставления обеспечения) является переданный получателю - Организатору подлинник аккредитива с отметкой банка о его открытии и круглой печатью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лучаях, установленных настоящим соглашением, средства аккредитива (задаток) перечисляются на счет получателя, указанный в разделе 8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лучае победы Участника в конкурсе сумма внесенного им задатка засчитывается в счет арендной платы по заключенному договору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лучае если Участник конкурса, участвовавший в конкурсе, не будет признан победителем, а также в случаях, если конкурс будет признан несостоявшимся в соответствии с Положением о проведении конкурсов на право заключения договоров аренды объектов нежилого фонда, построенных за счет средств Целевого бюджетного инвестиционного фонда, находящихся в государственной (муниципальной) собственности города Москвы (далее - Положение), и действующим законодательством, задаток возвращается Участнику конкурса путем закрытия аккредитива по заявлению соответствующего Уча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частник конкурса утрачивает внесенный задаток, который перечисляется на счет Целевого бюджетного инвестиционного фонда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 Участника конкурса от участия в нем по истечении установленного для заявления об отказе ср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 Участника конкурса от подписания протокола о результатах конкур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лонения (отказа) Участника конкурса, признанного победителем, от подписания договор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тороны обязуются выполнить свои обязательства, предусмотренные Положением о проведении конкурсов на право заключения договоров аренды объектов нежилого фонда, построенных за счет средств Целевого бюджетного инвестиционного фонда, находящихся в государственной собственности города Москвы, и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Адреса и банковские реквизиты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партамент                       Учас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Подписи представителей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епартамент                          Учас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8</Words>
  <Characters>5006</Characters>
  <CharactersWithSpaces>4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6:00Z</dcterms:created>
  <dc:creator>Правительство Москвы</dc:creator>
  <dc:description/>
  <dc:language>en-US</dc:language>
  <cp:lastModifiedBy/>
  <dcterms:modified xsi:type="dcterms:W3CDTF">2011-10-30T16:16:00Z</dcterms:modified>
  <cp:revision>2</cp:revision>
  <dc:subject>Соглашение</dc:subject>
  <dc:title>Соглашение об обеспечении заявки на участие в конкурсе на право заключения договора аренды объекта нежилого фонда (машиноместа в гараже-стоян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