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родоволь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ов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2005 г. N 01-П-299/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МЕНЕ ИНФОРМАЦИЕЙ МЕЖДУ СУБЪЕКТОМ ОПТ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ВОЛЬСТВЕННОГО КОМПЛЕКСА ГОРОДА МОСКВЫ И ДЕПАРТАМЕ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ВОЛЬСТВЕННЫХ РЕСУРСОВ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 продовольственных ресурсов города Москвы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)  в  лице  первого  заместителя руководителя Лифинц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А., действующего на основании Положения и доверенности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, и _________________ (далее - Предприятие)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, действующего на основании устава, именуемы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тороны исходят из того, что их интересам соответствует создание и развитие единого информационного пространства оптового продовольственного комплекса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вязи с этим каждая из Сторон обязуется предоставлять информацию в сфере оптового продовольственного комплекса города Москвы, формирования продовольственных ресурсов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реализации настоящего Соглаш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приятие принимает на себя обязательства ежедневно передавать в формате ИАС ОПР данные о товародвижении продукции, проходящей через его материально-техническую базу, включая арендаторов, а также зарегистрировать в установленном порядке товарные склады и мощности по хранению продовольствия (при их наличии) в Реестре складских помещений города Москвы по хранению сельскохозяйственной продукции, сырья и продовольствен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епартамент обязуется информировать Предприятие о проблемах и ситуации на продовольственном рынке города, организовать страницу на официальном сайте Департамента, рассказывающую о деятельности Предприятия, обеспечить подключение Предприятия к Информационно-аналитической системе оптового продовольственного рынк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всем иным вопросам, возникающим в ходе реализации Соглашения и не затронутым настоящим Соглашение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ее Соглашение вступает в силу с момента подписания и действует до 31.12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Соглашение составлено в 2 подлинных экземплярах -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стоящее Соглашение подпис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должность)           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                           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        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6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Департамент продовольственных ресурсов г. Москвы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обмене информацией между субъектом оптового продовольственного комплекса города Москвы и Департаментом продовольственных ресурсов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