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еменении земельного участка, на котором располож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ый дом, правом ограни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друг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_ в дальнейшем "Собственник", с одной стороны, и ________________, именуем___ в дальнейшем "Пользователь", с другой стороны, руководствуясь пунктом 5 статьи 36 Жилищного кодекса Российской Федерации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бственник в соответствии с условиями настоящего соглашения предоставляет Пользователю для обеспечения __________ (указывается основание(я), по которому устанавливается сервитут) право ограниченного пользования частью земельного участка, принадлежащей Собственнику на праве собственности (свидетельство о праве собственности N _______, выдано _______________), на котором расположен многоквартирный дом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аницы сервитута определены на копии плана земельного участка (выдан ____________ от "__"_________ ____ г.), являющей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ервитут устанавливается на срок с ______ до ______ (или указывается событие в будущем, при наступлении которого сервитут должен быть прекращ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ее соглашение подлежит в установленном порядке государственной регистрации и вступает в силу (считается заключенным) с момента так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по подаче (получении) документов в орган, осуществляющий государственную регистрацию договора аренды, лежит на Собственнике (Пользоват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государственной регистрацией соглашения, несет ________________ Пользов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граниченно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граниченное пользование (сервитут) частью земельного участка Собственника осуществляется Пользователем строго в пределах границ, определенных согласно п. 1.2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ение сервитута Пользователем происходит в следующем порядк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ервитут приостанавливается на период __________ (проведение работ по мелиорации и т.п.). Осуществление сервитута Пользователем происходит в следующем порядке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перехода от Пользователя права владения своим объектом недвижимости к иному лицу сервитут передается такому лицу одновременно с правами владения объектом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ывать Пользователю необходимое содействие для установления сервитута на принадлежащей ему част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изводить все требуемые действия для осуществления регистрации сервитута в установленном законодательством порядке, в том числе предоставлять необходимые правоустанавливающие и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лять Пользователю возможность пользоваться принадлежащим ему земельным участком в порядке, установленном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вправе требовать прекращения сервитута ввиду отпадения оснований, по которым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ять сервитут. Пользоваться земельным участком Собственника в порядке, установленном разделом 2 настоящего соглашения, и наименее обременительным для Собственника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оизводить все требуемые действия для осуществления регистрации сервитута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сервит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изменения Сторон или обстоятельств, которыми Стороны руководствовались при заключении настоящего соглашения, Стороны вправе установить плату за сервит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договорились принимать все меры к разрешению разногласий между ними двусторонними пере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стороны не достигли взаимного согласия, споры рассматриваются в соответствии с действующим законодательством и могут передаваться в арбитражный или третейский суд. Сервитут сохраняется в случае перехода прав на земельный участок, который обременен сервитутом, к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ее соглашение вступает в силу после подписания сторонами. Соглашение составлено в трех экземплярах, по одному для каждой стороны и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 освобождается от ответственности за частичное или полное неисполнение обязательств по настоящему соглашению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, каждая сторона должна без промедления известить о них в письменном виде другую сторону. Извещение должно содержать данные о характере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, то она обязана возместить второй стороне понесенные второй сторон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ях наступления обстоятельств, предусмотренных в п. 6.1, срок выполнения стороной обязательств по настоящему соглашению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наступившие обстоятельства, перечисленные в п. 6.1, и их последствия продолжают действовать более ____ месяцев, стороны проводят дополнительные переговоры для выявления приемлемых альтернативных способов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ервитут сохраняется в случае перехода прав на часть, которая обременена сервитутом, к другому лицу, а также при заключении Собственником договора аренды или обременении его и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ее соглашение вступает в силу после подписания сторонами. Соглашение составлено в трех экземплярах, по одному для каждой стороны и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ах Собственника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равах Пользователя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лан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4</Characters>
  <CharactersWithSpaces>5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Касенов Е.Б.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бременении земельного участка, на котором расположен многоквартирный дом, правом ограниченного пользования друг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