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пределении долей и разделе жилого дом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вмест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__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_, выданны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, зарегистрированный по адресу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, ____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N ________, выданный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, зарегистрированный по адресу: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Жилой дом, находящийся по адресу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из _________________________, принадлежит нам на праве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что   подтверждается   Свидетельством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а от "__"__________ ____ г., серия ________, N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_______, регистрационный номер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вентаризационная оценка жилого дома составля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) рублей, что подтверждается справко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года, выданной ___________________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  связи  с разделом жилого дома предварительно определяем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каждого собственника в праве собственности на жилой д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____________ - ___ (_________) д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____________ - ___ (_________) д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оответствии с техническим заключением БТ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г. N ____ раздел жилого дома в натуре соразмерно долям возм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__________ принадлежит _____ (___________) часть указ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полезной площадью ________ (___________________) кв.м, заключающая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 - отдельный, рыночная стоимость составляет 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__________ принадлежит _____ (___________) часть указанного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полезной площадью ________ (__________________) кв. м, заключающая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ход - отдельный, рыночная стоимость составляет _______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ценка  частей  жилого  дома  произведена  на  основании 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го оценщика ____________, акт оценки N 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аво собственности каждой из сторон на соответствующую часть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возникает с момента государственной регистрации права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одержание  статей 167,  209,  254, 288 и 292  Гражданского 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нотариусом сторонам разъяс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асходы по заключению соглашения стороны уплачивают поров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Соглашение  составлено  в  четырех  экземплярах,  один  из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в делах нотариуса _________________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по экземпляру выдается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четвертый - в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орган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род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две тысячи 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оглашение удостоверено мной,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шение подписано ______________, ______________ в моем присутств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 подписавших соглашение установлена, их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2</Characters>
  <CharactersWithSpaces>3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6:00Z</dcterms:created>
  <dc:creator>Кабанов О.М.</dc:creator>
  <dc:description/>
  <dc:language>en-US</dc:language>
  <cp:lastModifiedBy/>
  <dcterms:modified xsi:type="dcterms:W3CDTF">2011-10-30T16:16:00Z</dcterms:modified>
  <cp:revision>2</cp:revision>
  <dc:subject>Соглашение</dc:subject>
  <dc:title>Соглашение об определении долей и разделе жилого дома, находящегося в совмест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