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ПРЕДЕЛЕНИИ ДОЛЕЙ В ПРАВЕ ДО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КВАРТИ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N ___________, выда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N ___________, выда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 и "Участники",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настоящего соглашения, являясь совместными собственниками квартиры (общее имуществ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ж: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мнат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: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ая площадь: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, на основании приватизационного договора N ______________ от "__" _______________ ____ г., Свидетельства о государственной регистрации права собственности N ____________, выданого _______________________________________________ "___" _____________ _____ г., пришли к соглашению установить на это имущество долевую собственность в следующих до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я _________________________________________ составляет __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я _________________________________________ составляет 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долевой собственности, осуществивший за свой счет с соблюдением установленного порядка использования общего имущества неотделимые улучшения этого имущества, имеет право на соответственное увеличение своей доли в праве на об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делимые улучшения общего имущества поступают в собственность того из Участников, который их произв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поряжение общим имуществом осуществля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ник долевой собственности вправе по своему усмотрению продать, подарить, завещать, отдать в залог свою долю либо распорядиться ею иным образом с соблюдением при ее возмездном отчуждении правил, предусмотренных п. 2.5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, за которую она продается, и на прочих равных условиях, кроме случая продажи с публич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, на которых продает ее.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со дня извещения, продавец вправе продать свою долю люб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упка преимущественного права покупки доли не допускается. Правила настоящего пункта применяется также при отчуждении доли по договору м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Владение   и   пользование   общим   имуществом  (жилой  площад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Сторонами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предоставляется прав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жилой изолированной комнатой 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предоставляется прав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жилой изолированной комнатой 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пользуются помещениям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в порядке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оходы от использования общего имущества поступают в состав общего имущества и распределяются между Участниками долевой собственности соразмерно их до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аждый Участник обязан соразмерно со своей долей участвовать в уплате налогов, сборов и иных платежей по общему имуществу, а также в издержках по его содержанию и с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ые права и обязанности Сторон опреде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подлежит нотариальному удостоверению и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ь по государственной регистрации настоящего соглашения нес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ходы по нотариальному удостоверению и государственной регистрации настоящего соглашения Стороны несут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, паспортные данные,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3</Characters>
  <CharactersWithSpaces>4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асенов Е.Б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пределении долей в праве долевой собственности на кварти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