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пределении долей в праве долевой собстве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.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ывается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"Сторона 1", и гр.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ывается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"Сторона 2",  а вместе именуемые "Стороны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е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торонами определен режим долевой собственности на имущество, указанное в п. 2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перечень имущества, принадлежащего Сторонам на праве долевой собственности, входи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 (указываются характеристики предмета: страна-производитель, модель, номер, цвет, размер, на недвижимое имущество: объект недвижимости, общая площадь (кв. м), жилая площадь (кв. м), адрес, правоустанавливающий документ (договор купли-продажи или иной документ, подтверждающий переход права собственности на данный объект недвижимости) и др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 момент заключения настоящего Соглашения Стороны определяют следующее распределение долей в имуществе, принадлежащем Сторонам на праве долевой собстве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ля в праве долевой собственности Стороны 1 составляет ____%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ля в праве долевой собственности Стороны 2 составляет _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азмеры долей, установленные настоящим Соглашением, могут быть изменены при обоюдном согласи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период действия настоящего Соглашения Стороны вправе производить любые улучшения обще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Любые улучшения имущества (отделимые и неотделимые), произведенные Сторонами в рамках осуществления настоящего Соглашения, поступают в долевую собственность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торона, осуществившая за свой счет значительные вложения в имущество, принадлежащее Сторонам на праве долевой собственности, имеет право на соответствующее увеличение своей доли в праве на общее иму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ходы от использования имущества, находящегося в долевой собственности, распределяются между Сторонами ________ (соразмерно их долям, в равных долях ил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Сторона вправе осуществлять распоряжение имуществом, принадлежащим Сторонам на праве долевой собственности, только с согласия друг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Каждая из Сторон имеет преимущественное право покупки при продаже другой Стороной своей доли. Преимущественное право покупки доли осуществляется в порядке, предусмотренном Г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Настоящее Соглашение может быть расторгнуто каждой из Сторон в одностороннем порядке. При этом Сторона, выступающая с инициативой о расторжении настоящего Соглашения, обязана уведомить об этом другую Сторону за ____ дней до даты расторжения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При расторжении настоящего Соглашения происходит выдел имущества в натуре в размере, соответствующем доле Стороны в праве долевой соб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Выдел имущества в натуре может быть заменен денежной компенсацией, соответствующей размеру доли в праве долевой собственности. Для определения размера доли в денежном выражении может быть привлечен независимый оценщи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Настоящее Соглашение вступает в силу с момента его подписания и действует неогранич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ЕКВИЗИТЫ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 1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 2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 1:                                  Сторона 2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                            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2</Words>
  <Characters>4032</Characters>
  <CharactersWithSpaces>34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5:00Z</dcterms:created>
  <dc:creator>ЗАО «Юринформ В»</dc:creator>
  <dc:description/>
  <dc:language>en-US</dc:language>
  <cp:lastModifiedBy/>
  <dcterms:modified xsi:type="dcterms:W3CDTF">2011-10-30T16:15:00Z</dcterms:modified>
  <cp:revision>2</cp:revision>
  <dc:subject>Соглашение</dc:subject>
  <dc:title>Соглашение об определении долей в праве долевой собствен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