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места жительства ребе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_____________, именуемый далее "Отец", с одной стороны и гражданка _______________, именуемая далее "Мать", а вместе именуемые "Родители", в соответствии со статьей 65 Семейного кодекса Российской Федерации подписа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соглашению Родители договорились на основании статьи 65 Семейного кодекса РФ определить место жительства общего несовершеннолетнего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стоящим  соглашением  определяется   место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фамилию, имя и отчество ребе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качестве места жительства __________________ Родителями определено место жительства Матери/Отца, проживающей/его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по настоящему соглашению обязуются своевременно извещать друг друга об изменении места своего жительства и любых других обстоятельствах, имеющих существенное значение при осуществлении родительск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СОГЛАШЕНИЯ И ИНЫЕ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ее соглашение считается заключенным с момента его нотариального удостоверения и прекращает свое действие после достижения несовершеннолетним(ей) _____________ 18 лет, а также в случае вступления сына (дочери) в брак и в других установленных законом случаях приобретения полной дееспособности до достижения совершенноле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вправе по взаимному согласию в любое время изменить настоящее соглашение или прекратить его действие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ходы по составлению и удостоверению настоящего соглашения оплачивает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астоящее соглашение заключено в трех подлинных экземплярах, имеющих одинаковую юридическую силу, по одному для каждой из сторон, а третий будет храниться в делах нотариус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ННЫЕ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ец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ец:                           М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    _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1</Characters>
  <CharactersWithSpaces>2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ЗАО «Юринформ В»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определении места жительства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