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 Агентскому договору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слуг по информ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екламному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 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необходимых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казания услуг аге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.1.3 Агентского договора N _____ на оказание услуг по информационно-рекламному обслуживанию от "__"__________ ____ г., заключенного между ______________ (Агент) и ______________ (Принципал), Принципал обязуется обеспечить Агенту для надлежащего оказания услуг по вышеуказанному договору следующи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облюдении всех условий сотрудниками Принципала Агент сообщает следующим образом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составлено в двух экземплярах, обладающих одинаковой юридической силой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с момента его подписания и является неотъемлемой частью агентского договора N _____ от 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__________________        Агент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          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/       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(ФИО)               (подпись)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9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Касенов Е.Б.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определении необходимых условий для оказания услуг агентом (приложение к агентскому договору на оказание услуг по информационно-рекламному обслужива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