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пределении размера награ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 в лице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ли Ф.И.О. лица, объявившего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менуем__ в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1, и ___________________________________ в лице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ли Ф.И.О. лица,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озвавшегося на обещ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, именуем__ в дальнейше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 2, совместно именуемые "Стороны", в соответствии  с  п.  3 ст. 105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  "___"________     ___     г.     Стороной     1     по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форму или источник публичного объявления о выплате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чно  объявлено  о  награде  тому,  кто  совершит следующие правоме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: _____________________________ в срок до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кольку  размер  вознаграждения  в  публичном  обещании о вы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ы  не  указан, то за выполнение Стороной 2 действий, указанных в п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тороны  договорились  о денежном вознагражд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 ________   (__________)  рублей  (или:  выдаче  награды  в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рядок выплаты награды определен следующий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 Соглашение  вступает  в  силу  с 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лучаях, не урегулированных Соглашением, Стороны руководств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Настоящее   Соглашение  составлено  в  двух  экземплярах, 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аковую юридическую силу, по одному для каждой Сторо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Сторона 1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Сторона 2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"ЗАО ""Юринформ В"""</dc:creator>
  <dc:description/>
  <dc:language>en-US</dc:language>
  <cp:lastModifiedBy/>
  <dcterms:modified xsi:type="dcterms:W3CDTF">2011-10-30T21:08:00Z</dcterms:modified>
  <cp:revision>2</cp:revision>
  <dc:subject>Соглашение</dc:subject>
  <dc:title>Соглашение об определении размера награ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