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9 г. N 1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ОПЛАЧИВАЕМЫХ ОБЩЕСТВ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___________________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В 1999-2000 Г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 1999 г. N 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труда и занятости Правительства Москвы (далее - Комитет) в лице председателя Комитета Жданова А.И., действующего на основании Положения, с одной стороны, и префектура _____________________________ административного округа (далее - Префектура) в лице префекта ______________ (Ф.И.О.), действующего на основании Положения, с другой стороны, руководствуясь постановлением Правительства Российской Федерации от 14.07.97 No. 875 и Программой содействия занятости населения г. Москвы на 1999-2000 гг., утвержденной постановлением Правительства Москвы от 09.03.99 No. 160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дальнейшего расширения активной политики занятости и содействия выполнению программ социально-экономического развития округ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оплачиваемые общественные работы на объектах _____________________ административного округа с привлечением граждан, зарегистрированных в управлениях труда и занятости административных округов в качестве безработных, и ищущих работу граждан (далее именуется - безработные и ищущие работу граждан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оприятия по привлечению безработных и ищущих работу граждан к оплачиваемым общественным работ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фекту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ределяет перечень основных объектов и организаций - исполнителей (приложение), на базе которых организуются оплачиваемые общественные работы, имеющие социальную значимость для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виды и объемы работ, источники их финансирования, а также категории привлекаемых к работе граждан (безработные и ищущие работу гражд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на себя обязательства на договорной основе в рамках Программы содействия занятости населения г. Москвы на 1999-2000 гг. выделять через управление труда и занятости ___________________ административного округа финансовые средства организациям - исполнителям для организации на их базе оплачиваемых общественных работ. Средства Фонда занятости населения г. Москвы привлекаются в случае отсутствия или недостатка средств у работодателя или исполнительных органов власти для организации и проведения обществ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ручает управлению труда и занятости ____________________ административного округа заключить договоры с организациями - исполнителями об организации оплачиваемых обществен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совместно рассматривают предложения по организации оплачиваемых общественных работ, вносят соответствующие коррективы в планы выполнения общественных работ и объемы их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дополнения и изменения в текст настоящего Соглашения вносятся в виде протокола изменений и дополнений, подписанно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договорились принимать все меры к разрешению разногласий между ними путем двусторонних перегов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о дня его подписания сторонами и действует до 31 декабря 200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составлено в двух экземплярах, имеющих одинаковую юридическую силу, по одному для договаривающихся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труда и занятости                         Преф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                             ____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04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оровий вал, д. 3, стр.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207803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3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405810138000000001 МБ АК СБ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106000000003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         Пре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А.И. Жданов                        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омитет труда и занятости г. Москвы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рганизации оплачиваемых общественных работ с целью дальнейшего расширения активной политики занятости и содействия выполнению программ социально-экономическ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