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деятельности в портовой осо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зоне, созданной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ого(ых) образования(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N _______      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экономического развития Российской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Министерство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______________,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номер, дата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Резидент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номер, дата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Стороны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законом  от 22 июля 2005 г. N 116-ФЗ "Об особых экон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х  в  Российской  Федерации"  (далее  -  Федеральный  закон  об 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х     зонах)  заключили  настоящее Соглашение о 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ом   настоящего  Соглашения  является  осуществление  Рези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в  портовой  особой  экономической  зоне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м к настоящему Соглашению бизнес-планом, а именно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деятельности в портовой особой экономической зон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обяз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Заключить  с  Резидентом  договор  аренды  земельного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  в   границах   особой   экономической  зоны  и  про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 учет  за  счет  Резидента,  для  осуществления 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овой  особой  экономической  зоне,  в  случае если ранее дл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  предоставляемого   Резиденту,   не  был  установлен  иной 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пользования,  в срок не позднее ________ рабочих дней с даты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заявления 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аренды земельного участка не должен превышать срока действ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Заключить  с Резидентом договор аренды государственн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недвижимого имущества, расположенного на земельных учас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  особой  экономической зоны, в срок не позднее ________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даты получения соответствующего заявления 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аренды государственного и (или) муниципального недвижимого имущества не должен превышать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течение 3 (трех) дней с даты подписания настоящего Соглашения внести в реестр резидентов особой экономической зоны запись о регистрации 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дать Резиденту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общить в налоговый и таможенный органы сведения о регистрации Резидента с одновременным представлением копии настоящего Соглашения в течение дня, следующего за днем регистрации Резидента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выявления нарушений при осуществлении Резидентом деятельности в портовой особой экономической зоне выдать Резиденту предписание об устранении таких нарушений под расписку либо иным способом, свидетельствующим о дате его получения Рези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ть проведение в соответствии с законодательством Российской Федерации государственной экспертизы результатов инженерных изысканий и проектной документации, необходимых для осуществления мероприятий, предусмотренных бизнес-планом, за счет Резидента в срок, не превышающий 45 (сорока пяти) дней с даты представления Резидентом всех необходимых документов, предусмотр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8. Выдать Резиденту разрешение на строительство, разрешение на в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в  эксплуатацию  в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срок не позднее ________________________ дней с даты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заявления Рези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9.  Получить  технические  условия присоединения к сетям инжене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обеспечения   и   передать   их  Резиденту,  осущест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 или  реконструкцию  в  границах особой экономической з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е позднее ________ дней с даты получения  соответствующего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0.  При  осуществлении  Резидентом  деятельности 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инфраструктуры ново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орской порт, речной порт, аэропор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выдачу всех необходимых разрешений на выполнение работ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кватории морского порта, акватории речного порта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эропор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согласованной   в  установленном  порядке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в срок не позднее _____________________ дней с даты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заявления Рези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1.   Выдавать  Резиденту  выписку  из  реестра  резидентов 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зоны  в  срок  не  позднее  ________  дней  с даты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письменного запроса 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Уведомить Резидента о передаче отдельных полномочий по управлению особой экономической зоной акционерному обществу, сто процентов акций которого принадлежит Российской Федерации, управляющей компании (далее - организация управления), органам исполнитель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Уведомить Резидента о привлечении организации управления к осуществлению функций по приему и выдаче документов в случаях, предусмотренных Федеральным законом об особых экономических зонах, а также по представлению необходимых сведений в государственные органы и органы местного самоуправления в порядке, предусмотренном Федеральным законом об особых экономически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существлять контроль за исполнением Резиденто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Министерство име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истер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учать необходимую информацию и документы от Резидента в соответствии с письменными запросами и в рамках своих полномочий по исполнению функции управления особыми экономическими з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ередавать по решению Министра экономического развития Российской Федерации отдельные полномочия по управлению особыми экономическими зонами на основании соглашения о передаче полномочий по управлению особыми экономическими зонами органу исполнительной власти субъекта Российской Федерации, организациям управления в порядке, предусмотренном Федеральным законом об особых экономически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влекать организации управления к осуществлению функций по приему и выдаче документов в случаях, предусмотренных Федеральным законом об особых экономических зонах, а также по представлению необходимых сведений в государственные органы и органы местного самоуправления в порядке, предусмотренном Федеральным законом об особых экономически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Министерство имеет иные права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зи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ести на территории портовой особой экономической зоны только деятельность, предусмотренную пунктом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В  ходе  выполнения мероприятий, предусмотренных бизнес-пл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 инвестиции,   в  том  числе  капитальные  вложения,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этапам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роки и объем инвестиций, в том числе капи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ложений в рублях указать 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Представить  в  таможенный  орган обеспечение уплаты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,  налогов  в  порядке,  предусмотренном таможен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объ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е менее тридцати миллионов рублей при осуществлении пор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ятельности, связанной со складированием любых товаров, с их хра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товой и биржевой торговлей ими, в том числе подакцизн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минерального сыр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 менее десяти миллионов рублей при осуществлении пор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связанной со складированием товаров, не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акцизными товарами или минеральным сырьем, с их хра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птовой и биржевой торговлей 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е менее двух с половиной миллионов рубле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ой портов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В рамках деятельности по строительству  объектов 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____________________________________________ и (или)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орской порт, речной порт, аэропор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объектов инфраструктур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орской порт, речной порт, аэро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разработку   проектной   документации,   выполнить  инжен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скания,  провести  государственную  экспертизу  проектной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 функции генерального заказчика и инвестора строительст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объектов инфраструктур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орского порта, речного 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эропор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не позднее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аправить в Министерство оформленные в соответствии с требованиями законодательства Российской Федерации заявление о предоставлении в аренду земельного участка, расположенного в границах особой экономической зоны, и (или) заявление о предоставлении в аренду государственного и (или) муниципального недвижимого имущества, расположенного на земельных участках в границах особой экономической зоны, в случае, если для осуществления деятельности в портовой особой экономической зоне в соответствии с настоящим Соглашением Резиденту требуется государственное и (или) муниципальное недвижим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Направить в Министерство заявление о предоставлении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присоединения  к  сетям инженерно-технического обеспеч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строительства,  оформленное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не позднее ________ рабочи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заключения договора аренды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 Предоставить   в   Министерство   для  обеспечения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экспертизы  подготовленные  в 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  результаты  инженерных изыск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  документацию,   необходимые   для   осуществления 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бизнес-планом,  не  позднее  ________  рабочих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 Резидентом   технических   условий   присоединения   к  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 Направить  в  Министерство  заявление  о  выдаче 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 оформленное  в соответствии с требованиями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не  позднее  ________ рабочих дней со дн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ого     заключения    государственной    экспертизы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платить расходы, связанные с обеспечением проведения экспертизы проектной документации и экспертизы результатов инженерных и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платить расходы по формированию и государственному кадастровому учету земельного участка, расположенного в границах особой экономической зоны и предоставляемого Резиденту в аренду, в случае, если земельный участок не прошел государственный кадастр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Предоставлять в Министерство необходимую информацию и документы, касающиеся исполнения условий настоящего Соглашения, на основании письменного запроса, а также отчет о деятельности Резидента на территории особой экономической зоны ежеквартально в срок не позднее 20 (двадцатого) числа первого месяца квартала, следующего за отчетным. Форма отчета направляется Министерством Резиденту в течение 10 (десяти) дней с даты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Резидент име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зи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выписки из реестра резидентов особой экономической зоны на основании письменн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ить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Распорядиться принадлежащим ему на праве собственности движимым и недвижимым имуществом, находящимся на территории особой экономической зоны, по своему усмотрению в соответствии с гражданским законодательством Российской Федерации при соблюдении условий, установленных статьей 37 Федерального закона об особых экономических зонах, в случае утраты им своего статуса, если иное не предусмотрено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4.  В  рамках деятельности по строительству объектов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___________________________________________________________ 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орской порт, речной порт, аэропор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 право   осуществлять   строительство   объектов    транспортно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й  инфраструктур, систем  водоснабжения и водоотведения, ли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вне пределов портовой особой  экономической  зоны в случае, если 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для осуществления деятельности в  портовой особой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е. При осуществлении такого  строительства  не  действует  особый 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Резидент имеет иные права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Настоящее Соглашение заключается на срок до ________ и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ействия настоящего Соглашения может быть продлен по взаимному согласию Сторон на срок, не превышающий срока, оставшегося до прекращения существования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словия изменения и прекращения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зменения условий настоящего Соглашения, а также изменения, вносимые в настоящее Соглашение и не связанные с изменением его условий, осуществляются в порядке, предусмотренном Федеральным законом об особых экономических зонах, и оформляются дополнительными соглашениями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Соглашения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 окончании срока, на который настоящее Соглашение было заключ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расторжения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случае лишения Резидента статуса резидента особой экономическо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досрочного прекращения существования особой экономическо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В случае прекращения договора аренды земельного участка, предусмотренного настоящим Соглашением, за исключением случаев, когда договор аренды расторгается в связи с выкупом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глашение может быть расторгнуто на основании решения суда при наличии отрицательного заключения государственной экспертизы проектной документации Резидента, если в разумный срок эта проектная документация не доработана с учетом замечаний и предложений, изложенных в указанном заключении, и не представлена для проведения повторной государствен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отказа Министерства заключить договор аренды земельного участка и (или) договора аренды государственного и (или) муниципального недвижимого имущества Резидент имеет право обратиться в суд с требованием о расторжении настоящего Соглашения либо о заключении договора аренды земельного участка и (или) договора аренды государственного и (или) муниципального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глашение может быть расторгнуто судом по требованию одной из Сторон в связи с существенным нарушением условий Соглашения другой Стороной, существенным изменением обстоятельств, а также по иным основаниям, предусмотренным Федеральным законом об особых экономически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 настоящему Соглашению существенным нарушением при исполнении Сторонами принятых на себя обязательств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. Непредставление Резидентом в срок, установленный настоящим Соглашением, проектной документации и результатов инженерных изысканий для проведения их государствен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2. Неосуществление Резидентом капитальных вложений в объеме и в сроки, предусмотренные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3. Осуществление Резидентом на территории особой экономической зоны предпринимательской деятельности, не предусмотренной пунктом 1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4. Непредставление в установленный срок сведений, содержащихся в бухгалтерской отчетности, налоговой отчетности, данных регистров бухгалтерского учета, необходимых для осуществления контроля за исполнением тако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5. Наличие неисполненной обязанности по уплате таможенных пошлин, на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6. Неосуществление деятельности в особой экономической зоне в течение двадцати четырех месяцев подряд с момента установления факта неосуществления деятельности в особой экономической зо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7.  Иные  существенные  нарушения  условий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по соглашению Сторон, а именно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ру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досрочном прекращении действия настоящего Соглашения в связи с существенными нарушениями его условий Резидентом лицо, утратившее статус резидента особой экономической зоны, обязано уплатить штраф в размере 5 (пяти) процентов от суммы инвестиций (капитальных вложений), предусмотренной пунктом 2.3.2 настоящего Соглашения, за вычетом объема инвестиций (капитальных вложений), осуществленных на дату утраты статуса резидента особой экономической зоны, но не более 5 000 000 (пять миллионов) рублей и не менее 150 000 (сто пятьдеся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неисполнение или ненадлежащее исполнение обязательств по настоящему Соглашению в случае наступлен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стоятельством непреодолимой силы по настоящему Соглашению является любое чрезвычайное событие, наступившее помимо воли и желания Сторон, которое Стороны не могли предвидеть и предотвратить мерами и средствами, которые оправданно и целесообразно ожидать от добросовестно действующей Стороны. К таким обстоятельствам относятся: военные действия, вооруженные конфликты, общественные беспорядки, террористические акты, ядерные, химические или биологические заражения, эпидемии, природные стихийные бедствия, техногенные катастрофы, акты и действия органов государственной власти, иные действия третьих лиц, приведшие к невозможности и (или) существенному нарушению сроков исполнения Стороной обязательств по настоящему Соглашению, за исключением случаев, когда наступление таких обстоятельств было вызвано непосредственным нарушением одной из Сторон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аступлении обстоятельств непреодолимой силы Сторона не позднее 3 (трех) рабочих дней с момента их наступления обязана уведомить другую Сторону об их наступлении. Уведомление должно содержать данные о характере обстоятельств, а также документы, удостоверяющие наличие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течение 30 (тридцати) рабочих дней с момента получения Стороной уведомления о наступлении обстоятельств непреодолимой силы Стороны должны определить наиболее эффективный порядок взаимодействия для уменьшения влияния обстоятельств непреодолимой силы, а также наиболее приемлемые способы исполнения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если обстоятельство непреодолимой силы существенно препятствует или нарушает сроки исполнения всех либо существенной части обязательств Стороны по настоящему Соглашению в течение 180 (ста восьмидесяти) дней подряд с момента получения другой Стороной уведомления о наступлении обстоятельства непреодолимой силы, то каждая из Сторон имеет право направить другой Стороне уведомление о расторжении настоящего Соглашения не позднее, чем за 30 (тридцать) дней до прекращения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и разногласия, связанные с выполнением условий настоящего Соглашения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достижения согласия Сторонами споры и разногласия подлежат разрешению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зидент не вправе иметь филиалы и представительства за пределами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зидент не вправе передавать свои права и обязанности по настоящему Соглашению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утраты Резидентом своего статуса и прекращения действия Соглашения по основаниям, установленным законодательством Российской Федерации, действие заключенного Резидентом договора аренды земельного участка в границах особой экономической зоны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прекращения действия настоящего Соглашения по основанию, предусмотренному пунктом 4.3 Соглашения, расходы, понесенные Резидентом в связи с исполнением настоящего Соглашения,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Соглашению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1. Бизнес-пл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2. Копия решения (протокола) Экспертного совета по портовым особым экономическим зон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3.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ые материалы прилож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развития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                        (наименование Рези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       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                       ИН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__________________                       ОГР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1</Words>
  <Characters>23411</Characters>
  <CharactersWithSpaces>19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8:00Z</dcterms:modified>
  <cp:revision>2</cp:revision>
  <dc:subject>Соглашение</dc:subject>
  <dc:title>Соглашение об осуществлении деятельности в портовой особой экономической зоне, созданной на территории субъекта Российской Федерации и муниципального(ых) образования(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