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Б ОТСТУПН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_ в дальнейшем "Кредитор", в лице _________________, действующ___ на основании _________________, с одной стороны, и _________________, именуем__ в дальнейшем "Должник", в лице _________________, действующ___ на основании _________________, с другой стороны, заключили настоящее соглашение (далее - Соглашение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Стороны  договорились  о  прекращении всех обязательств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текающих из договора ______________________ N ___ от "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вид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 между  Кредитором  и  Должником,  в  связи с  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взамен  исполнения  этих обязательств отступног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Стороны  устанавливают,  что  по  договору,  указанному в п. 1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имеет задолженность перед Кредитором в размере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По  настоящему  соглашению  Должник передает Кредитору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упного простой (переводной) вексель ______________________, сери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вексел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 дата составления "___"_________ ___ г.,  номинальная 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___) рублей, срок платежа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ексель передается Должником Кредитору в течение __________ в следующем порядк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рона, не исполнившая или ненадлежащим образом исполнившая обязательства по настоящему соглашению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непередачи Векселя в срок, предусмотренный п. 1.4 настоящего соглашения, Должник уплачивает Кредитору неустойку в размере ____% от ___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зыскание неустоек и возмещение убытков не освобождаю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се споры и разногласия, которые могут возникнуть между сторонами, будут разрешаться путем переговоров. При неурегулировании в процессе переговоров споры разрешаются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о всем остальном, что не предусмотрено настоящим соглашением, стороны руководствуются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Любые изменения и дополнения к настоящему соглашению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Настоящее соглашение вступает в силу с момента его подписания сторонами и действует до фактического исполнения сторонам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                                 Кр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7</Characters>
  <CharactersWithSpaces>2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ЗАО «Юринформ В»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тступном (в качестве отступного передается вексель третье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