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ступное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ступное. Должник по обяза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ступное. Кредитор по обязательству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ОГЛАШЕНИЕ ОБ ОТСТУП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Кредитор", в лице __________, действующ___ на основании ____________, с одной стороны, и ______________, именуем__ в дальнейшем "Должник", в лице ____________, действующ___ на основании ________, с другой стороны, именуемые вместе "Стороны", а по отдельности "Сторона", заключили настоящее соглашение (далее - Соглашение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ик взамен исполнения обязательства, вытекающего из Договора __________ N _____ от "___" __________ _____ г. (далее - Договор) и поименованного в п. 1.2 Соглашения, предоставляет Кредитору отступное в порядке и на условиях, определенных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б обязательстве, взамен исполнения которого предоставляется отступн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основного долга (п. _____ Договора): _____ (__________) руб., в том числе НДС _____ (____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исполнения обязательства (п. _____ Договора):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ответственность за просрочку исполнения обязательства на дату подписания Соглашения </w:t>
      </w:r>
      <w:r>
        <w:rPr>
          <w:i/>
          <w:iCs/>
        </w:rPr>
        <w:t>(выбрать нужное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а неустойки (п. _____ Договора)</w:t>
      </w:r>
      <w:r>
        <w:rPr/>
        <w:t xml:space="preserve">: _____ (__________) </w:t>
      </w:r>
      <w:r>
        <w:rPr>
          <w:b/>
          <w:bCs/>
        </w:rPr>
        <w:t>руб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а процентов за пользование чужими денежными средствами (ст. 395 ГК РФ)</w:t>
      </w:r>
      <w:r>
        <w:rPr/>
        <w:t xml:space="preserve">: _____ (__________) </w:t>
      </w:r>
      <w:r>
        <w:rPr>
          <w:b/>
          <w:bCs/>
        </w:rPr>
        <w:t>руб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3. С момента предоставления отступного обязательство Должника, поименованное в п. 1.2 Соглашения, прекращается </w:t>
      </w:r>
      <w:r>
        <w:rPr>
          <w:i/>
          <w:iCs/>
        </w:rPr>
        <w:t>(выбрать нужное &lt;*&gt;, &lt;**&gt;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лностью, включая обязательство по оплате неустойки и процентов за пользование чужими денежными средств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части</w:t>
      </w:r>
      <w:r>
        <w:rPr/>
        <w:t xml:space="preserve"> _________________________ </w:t>
      </w:r>
      <w:r>
        <w:rPr>
          <w:i/>
          <w:iCs/>
        </w:rPr>
        <w:t>(указывается, в каком объеме прекращается обязательство, например, в части основного долга и суммы неустойки и/или процентов за пользование чужими денежными средствами, начисленными на дату подписания Соглашения)</w:t>
      </w:r>
      <w:r>
        <w:rPr/>
        <w:t>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е не предусмотрено Соглашением, с предоставлением отступного прекращаются все обязательства по договору, включая обязательство по уплате неустойки (п. 3 Информационного письма Президиума ВАС РФ от 21.12.2005 N 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стоимость отступного (п. 2.2 Соглашения) меньше долга по обязательству (п. 1.2 Соглашения), а в Соглашении не определено, в каком объеме прекращается обязательство, считается, что обязательство прекращается полностью (п. 4 Информационного письма Президиума ВАС РФ от 21.12.2005 N 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СРОКИ И ПОРЯДОК ПРЕДОСТАВЛЕНИЯ ОТСТ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В качестве отступного по Соглашению Должник передает Кредитору следующее имущество: _________________________ </w:t>
      </w:r>
      <w:r>
        <w:rPr>
          <w:i/>
          <w:iCs/>
        </w:rPr>
        <w:t>(указываются характеристики имущества: наименование, количество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передаваемого имущества: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передачи имущества: не позднее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4. Имущество передается в месте нахождения Кредитора </w:t>
      </w:r>
      <w:r>
        <w:rPr>
          <w:i/>
          <w:iCs/>
        </w:rPr>
        <w:t>(возможно установление иного порядка передачи имуществ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сем, что не предусмотрено Соглашением, Стороны руководствуются действующим законодательством РФ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является неотъемлемой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редитора                   От имен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оллектив авторов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тступ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