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тступ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19 февра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Техноком" в лице заместителя директора Котова Андрея Вадимовича, действующего на основании доверенности от 12.03.2007 N 70/23, именуемое в дальнейшем "Кредитор", с одной стороны, и ООО "Комтех" в лице директора Борзова Дениса Александровича, действующего на основании Устава, именуемое в дальнейшем "Должник", 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ельство Должника перед Кредитором по оплате товаров (межкомнатных дверей согласно спецификации, приложенной к настоящему соглашению, общей стоимостью 118 000 (Сто восемнадцать тысяч) руб.), поставленных Кредитором Должнику в соответствии с договором N 12/02/09 от 12 февраля 2009 г., прекращаются предоставлением Должником Кредитору отступного на условиях и в порядке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ачестве отступного Должником Кредитору передаются в собственность товары (стеклопакеты: модель АР1503 в количестве 4 штук общей стоимостью 118 000 (Сто восемнадцать тысяч) руб., в том числе НДС - 18 000 (Восемнадцать тысяч)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ча отступного подтверждается товарной накладной (форма N ТОРГ-12), подписанной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ставка стеклопакетов, указанных в п. 2 настоящего соглашения, до места нахождения Кредитора производится за счет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ступное должно быть предоставлено в срок не позднее 27 февра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редитора                               от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директора       Печать         Директор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в                  ООО "Техноком"      Борзов          ООО "Комте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 /Котов А.В./                         ------ /Борзов Д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Еферова Т.В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тступном (передача товара взамен исполнения обязательств по договору поставк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