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ТСТУП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еоплате покупателем поставлен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ачестве отступного передаются акци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 погашается част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Поставщик, в лице ______________, действующего на основании ___________, с одной стороны, и ___________, именуем__ в дальнейшем Покупатель, в лице __________, действующего на основании Устава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констатируют, что в соответствии с Договором поставки N ____ от "__"______ ____ г., на основании актов приемки N ___ от "__"______ ____ г., N ___ от "___"_______ ____ г., N ___ от "___"_______ ____ г., Поставщик передал Покупателю оборудование на сумму ________ рублей. При этом по акту N _____ передано оборудование на сумму _______ рублей, по акту N ___ - на сумму _____ рублей, по акту N ____ - на сумму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язи с невозможностью оплаты Покупателем поставленного по Договору поставки N _____ от "___"______ ____ г. оборудования стороны, руководствуясь ст. 409 ГК РФ, договорились о предоставлении акций (п. 2.2 соглашения) взамен исполнения денежного обязательства Покупателя перед Поставщиком на условиях и в порядке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 момента подписания настоящего соглашения и выдачи передаточного распоряжения на акции, указанные в п. 2.2 соглашения, обязательства Покупателя перед Поставщиком в сумме ______ (__________) рублей по оплате поставленного оборудования по Договору, указанному в п. 1.1 соглашения,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тавшаяся часть долга подлежит погашению в следующем порядке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умма долга Покупателя перед Поставщиком за переданное по указанным актам оборудование (с учетом начисленных штрафных санкций) составляет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передает в собственность Поставщика в качестве отступн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 штук привилегированных бездокументарных акций ___-го выпуска (государственный номер регистрации ___________) номинальной стоимостью _____ каждая, эмитентом которых является ОАО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штук привилегированных бездокументарных акций ___-го выпуска (государственный номер регистрации ________) номинальной стоимостью ______ каждая, эмитентом которых является ОАО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 штук обыкновенных бездокументарных акций ______ (государственный номер регистрации ________) в количестве ______ штук номинальной стоимостью _______ каждая, эмитентом которых является ОА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вилегированные акции ОАО ______ передаются по цене _____ рублей за одну акцию на общую сумму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акции ОАО ________ передаются по цене ______ рублей за одну акцию на общую сумму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ередается акций на сумму 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ржателем реестра ОАО _____________ является ОАО ___________, находящееся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ем реестра ОАО _____________ является ОАО ___________, находящееся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ФОРМЛЕНИЕ ПЕРЕДАЧИ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ан выдать Поставщику передаточное распоряжение на отчуждение акций, указанных в п. 2.2 настоящего соглашения, в день его подписания обеими сторонами для регистрации прав собственности Поставщика на акции в системе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щик обязуется в течение ___ (_______) дней с момента подписания настоящего соглашения направить передаточное распоряжение держателю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соглашен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приму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порядке, установленном действующим законодательством, в Арбитражном суде г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соглашению действительны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в рамках настоящего соглашения должны направляться сторонами друг другу в письменной форме. Сообщения будут считаться исполненными надлежащим образом, если они переданы заказным письмом, по телетайпу, телексу или доставлены лично по почтовым адресам сторон, указанным в настояще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ее соглашение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бязательства Покупателя перед Поставщиком по оплате оборудования, переданного по акту N _____, сохраняют свою силу и должны быть исполнены Покупателем в соответствии с условиями, предусмотренными Договором поставки N _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тавщик: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6</Characters>
  <CharactersWithSpaces>5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абанов О.М.</dc:creator>
  <dc:description/>
  <dc:language>en-US</dc:language>
  <cp:lastModifiedBy/>
  <dcterms:modified xsi:type="dcterms:W3CDTF">2011-10-30T16:15:00Z</dcterms:modified>
  <cp:revision>2</cp:revision>
  <dc:subject>Соглашение</dc:subject>
  <dc:title>"Соглашение об отступном при неоплате покупателем поставленного оборудования (в качестве отступного передаются акции; долг погашается частичн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