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ОБ ОТСТУП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неоплате покупателем поставленного оборуд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качестве отступного передаются ак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 "___"_______ 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, именуем__ в дальнейшем Поставщик, в лице ____________, действующего на основании _________, с одной стороны, и ____________, именуем__ в дальнейшем Покупатель, в лице __________, действующего на основании Устава, с другой стороны, вместе именуемые стороны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связи с невозможностью оплаты Покупателем поставленного по Договору поставки N _____ от "___"______ ____ г. оборудования стороны, руководствуясь ст. 409 ГК РФ, договорились о предоставлении акций (п. 2.2 соглашения) взамен исполнения денежного обязательства Покупателя перед Поставщиком на условиях и в порядке, предусмотренных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 момента подписания настоящего соглашения и выдачи передаточного распоряжения на акции, указанные в п. 2.2 соглашения, обязательства Покупателя перед Поставщиком по оплате поставленного оборудования по Договору, указанному в п. 1.1 соглашения, прекращ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роны договариваются о том, что общая сумма долга Покупателя перед Поставщиком (с учетом начисленных штрафных санкций) составляет ____ (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купатель передает в собственность Поставщика в качестве отступно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 штук привилегированных бездокументарных акций, в т.ч. ____ акций ___-го выпуска (государственный номер регистрации ___________) номинальной стоимостью _____ каждая, эмитентом которых является ОАО 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 штук привилегированных бездокументарных акций ___-го выпуска (государственный номер регистрации ________) номинальной стоимостью ______ каждая, эмитентом которых является ОАО 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 штук обыкновенных бездокументарных акций (государственный номер регистрации ________) в количестве ______ штук номинальной стоимостью _______ каждая, эмитентом которых является ОАО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вилегированные акции ОАО ______ передаются по цене _____ рублей за одну акцию на общую сумму 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ыкновенные акции ОАО ________ передаются по цене ______ рублей за одну акцию на общую сумму 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передается акций на сумму ___________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Держателем реестра ОАО ______________ является ОАО ___________, находящееся по адресу: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ржателем реестра ОАО ______________ является ОАО ___________, находящееся по адресу: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Стороны договариваются о том, что с момента подписания настоящего соглашения и выдачи передаточного распоряжения на акции, указанные в п. 2.2 соглашения, обязательства Покупателя (Должника) перед Поставщиком (Кредитором) по оплате за поставленное оборудование по Договору, указанному в п. 1.1 соглашения, прекращ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ФОРМЛЕНИЕ ПЕРЕДАЧИ АК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купатель обязан выдать Поставщику передаточное распоряжение на отчуждение акций, указанных в п. 2.2 настоящего соглашения, в день его подписания обеими сторонами для регистрации прав собственности Поставщика на акции в системе ведения реес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ставщик обязуется в течение ___ (_______) дней с момента подписания настоящего соглашения направить передаточное распоряжение держателю реес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Условия настоящего соглашения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ороны примут все необходимые меры для того, чтобы их сотрудники, агенты, правопреемники без предварительного согласия другой стороны не информировали третьих лиц о деталях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споры и разногласия, которые могут возникнуть между сторонами по вопросам, не нашедшим своего разрешения в тексте данного соглашения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 неурегулировании в процессе переговоров спорных вопросов споры разрешаются в порядке, установленном действующим законодательством, в Арбитражном суде г.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о всем, что не предусмотрено настоящим соглашение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Любые изменения и дополнения к настоящему соглашению действительны при условии, если они совершены в письменной форме и подписаны уполномоченными на то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се уведомления и сообщения в рамках настоящего соглашения должны направляться сторонами друг другу в письменной форме. Сообщения будут считаться исполненными надлежащим образом, если они переданы заказным письмом, по телетайпу, телексу или доставлены лично по почтовым адресам сторон, указанным в настояще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Настоящее соглашение вступает в силу с момента его подписания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АДРЕСА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щик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ставщик:          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4</Words>
  <Characters>5646</Characters>
  <CharactersWithSpaces>48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5:00Z</dcterms:created>
  <dc:creator>Кабанов О.М.</dc:creator>
  <dc:description/>
  <dc:language>en-US</dc:language>
  <cp:lastModifiedBy/>
  <dcterms:modified xsi:type="dcterms:W3CDTF">2011-10-30T16:15:00Z</dcterms:modified>
  <cp:revision>2</cp:revision>
  <dc:subject>Соглашение</dc:subject>
  <dc:title>Соглашение об отступном при неоплате покупателем поставленного оборудования (в качестве отступного передаются ак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