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ТСТУП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неоплате поставленного оборудования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качестве отступного передается имущество в виде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 ("Кредитор"), в лице ___________, действующего на основании ___________, с одной стороны и _____________, именуем__ в дальнейшем "Покупатель" ("Должник"), в лице ___________, действующего на основании __________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вязи с невозможностью осуществления оплаты за поставленное Покупателю (Должнику) оборудование стороны, руководствуясь статьей 409 ГК РФ, договорились о прекращении обязательств Покупателя (Должника) перед Поставщиком (Кредитором) по оплате оборудования, переданного Поставщиком (Кредитором) Покупателю (Должнику) в соответствии с Договором поставки N _____ от "__"______ ___ г., путем предоставления Покупателем (Должником) Поставщику (Кредитору) отступного на условиях и в порядке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качестве отступного Поставщику (Кредитору) предоставляется принадлежащее Покупателю (Должнику) на праве собственности оборудование, хранящееся на складе Покупателя (Должника)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договариваются о том, что общая сумма долга Покупателя (Должника) перед Поставщиком (Кредитором) составляет ______ (___________) рублей, в том числе ______ (___________) рублей - сумма основного долга; _______ (__________) рублей - сумма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(Должник) передает в собственность Поставщика (Кредитора) в качестве отступного следующе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ответствии с заключением оценщика __________ от "__"______ ___ г. общая стоимость оборудования, передаваемого в качестве отступного (п. 2.2 настоящего соглашения), составляет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договариваются о том, что с момента передачи Покупателем (Должником) Поставщику (Кредитору) по акту приема-передачи оборудования, указанного в п. 2.2 настоящего соглашения, обязательства Покупателя (Должника) перед Поставщиком (Кредитором) по оплате поставленного оборудования по Договору, указанному в п. 1.1 настоящего соглашения, прекраща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ЕРЕДАЧИ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оборудования Поставщику (Кредитору) производится в течение ____ с момента подписания настоящего соглашения на складе Покупателя (Должника), расположенном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указанное в п. 2.2 настоящего соглашения, считается переданным с момента подписания сторонами настоящего соглашения и акта приема передач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чество передаваемого оборудования должно соответствовать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воз оборудования, указанного в п. 2.2 настоящего соглашения, со склада Покупателя (Должника) осуществляется силами и средствами Поставщика (Креди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передачи оборудования, указанного в п. 2.2 настоящего договора, в срок, предусмотренный п. 3.1 настоящего соглашения, Поставщик (Кредитор) вправе взыскать с Покупателя (Должника) неустойку в размере ____% от стоимости непереданного оборудования (п. 2.3 настоящего соглашения)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зыскание неустоек не освобождает сторону, нарушившую соглашение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соглашение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, возникших после заключения настоящего соглашения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 настоящего соглашения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 настоящего соглашения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ступления обстоятельств, предусмотренных в п. 5.1 настоящего соглашения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 настоящего соглашения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 настоящего соглашения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в рамках настоящего соглашения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(Кредитор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(Должник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вщик (Кредитор)                         Покупатель 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3</Characters>
  <CharactersWithSpaces>6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Касенов Е.Б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тступном с покупателем при неоплате поставленного оборудования (в качестве отступного передается имущество в виде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