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ГЛАШЕНИЕ (ДОГОВОР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ступном (передача ценных бумаг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ения обязательств по кредит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далее "Залог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лжник", в лице 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ержатель", "Банк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(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ариваются о прекращении всех взаимных обязательств, вытекающих из Кредитного договора N ___ от "___"_________ ____ г., заключенного между Банком и Должником (далее - "Кредитный договор"), в силу предоставления Должником взамен исполнения этих обязательств отступного в соответствии с услови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договариваются о прекращении всех взаимных обязательств, вытекающих из Договора залога акций, заключенного между сторонами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язи с невозможностью исполнить свои обязательства по указанному Кредитному договору, в том числе в части уплаты процентов и возврата суммы кредита, Должник (Залогодатель) предоставляет Банку (Залогодержателю) взамен исполнения обязательств по указанному Кредитному договору принадлежащие ему на праве собственности ценные бума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Характеристики ценных бумаг, предоставляемые Должни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ценных бумаг: ______________________________________________ 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выпуска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митента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стоимость: _______ (________________) рублей за одну а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: __________________ (_____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бременении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озитарий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ый держ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 в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ля регистрации перехода прав к Залогодержателю он предоставляет следующую информацию на бланке анкеты зарегистрированного в реестр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для направления корреспонденции (почтов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латы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доставки выписок из реестра (письмо, заказное письмо, курьером, лично у регистр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о собственности Залогодателя на указанные в п. 1.4 ценные бумаги подтверждаются выпиской из реестра акционеров Эмитента N 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став имущества, переданного в доверительное управление, фиксируется Сторонами в Акте приема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умма отступного составляет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тступное полностью покрывает все требования Банка (Залогодержателя) в отношении Должника (Залогодателя). В случае передачи в качестве отступного названного пакета акций Банк отказывается от любых возможных претензий к Должнику (Залогодателю), которые могли бы у него возникнуть при обычном порядке исполнения указанных Договора залога ценных бумаг и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 момента оформления передаточного распоряжения Залогодателем и регистрации перехода прав акций на Банк (Залогодержателя) он становится их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Банк (Залогодержатель) вправе требовать от Должника (Залогодателя), в том числе и в принудительном порядке, внесения соответствующих изменений в реестр акционеров о передаче ему в собственность акций, являющихся предметом настоящего Соглашения (Договора), после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ик (Залогодатель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трех дней с момента подписания настоящего Соглашения направить номинальному держателю один экземпляр Соглашения (Договора) и поручение на передачу указанного пакета акций (передаточное распоряжение) в собственность Банка (Залогодерж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трех дней с момента подписания настоящего Соглашения известить Эмитента о передаче указанного пакета акций в собственность Банка с приложением одного экземпляра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все расходы по оформлению прав собственности Банка на пакет акций и выполнить другие необходимые процедуры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(Залогодержатель) обязан принять исполнение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имеет право требовать от Должника (Залогодателя) принудительного исполнения обязательств по настоящему Соглашению в соответствии с законодательством Российской Федерации, в том числе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каза Должника (Залогодателя) от исполнения своих обязательств по настоящему Соглашению или просрочки исполнения более чем на 10 (десять) дней Соглашение утрачивает силу и все обязательства сторон, вытекающие из указанных Кредитного договора и Договора о залоге акций, восстанавливаютс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всем вопросам, не урегулированным настоящим Соглашением (Договором), стороны будут руководствоваться законодательством Российской Федерации и соответствующими международ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оры и разногласия, которые могут возникнуть у сторон в процессе исполнения обязательств по настоящему Соглашению, подлежат разрешению в Международном коммерческом арбитражном суде при Торгово-промышленной пала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 и дополнения к настоящему Соглашению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одна из сторон изменит свое место нахождения, почтовые или банковские реквизиты, то она обязана немедленно про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Соглашение составлено в четырех экземплярах - по одному экземпляру для каждой из сторон, один экземпляр подлежит передаче эмитенту - ____________, один экземпляр - номинальному держателю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Залогод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Залогодержател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логодатель:           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6</Words>
  <Characters>8001</Characters>
  <CharactersWithSpaces>6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сенов Е.Б.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(договор) об отступном (передача ценных бумаг взамен исполнения обязательств по кредитн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