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ГЛА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удовлетворении требований Залогодерж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еспеченных договором об ипоте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аложенное имущество передается третьему лиц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"Залог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с одной стороны, 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", именуем__ в дальнейшем "Залогодерж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с другой стороны, а вместе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соответствии с заключенным Сторонами договоро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от "___"________ ____ г. (далее - "основной договор")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оплатить Залогодержателю _____ (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в счет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ть обязательства Залог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рок  исполнения  обязательства,  указанного  в  п. 1 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ил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актически  Залогодателем  своевременно  были  перечислены 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в размере ______ (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а также Залогодержателю было перечис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 (__________________________________) руб.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срочка составила ____ дн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 (__________________________________) руб.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срочка составила ____ дн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долженность   Залогодателя   перед   Залогодержателем   на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настоящего соглашения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 (_______________________________________) руб. в счет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суммы долга (за выполненные работы и пр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 (_______________________________________) руб. в счет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й основным договором неустой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  силу  заключенного  Сторонами  договора  об ипотеке N 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____ г., зарегистрированного _____________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договор  об  ипотеке"),   удовлетворение   возможных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я  к  Залогодателю,  основанных  на  основном  договоре,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о следующим недвижимым имуществом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 кв. м, расположенн__ по адресу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 (далее - "Предмет  ипотеки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м  Залогодателю  на  праве  собственности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м  о  государственной  регистрации  права   собственност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серии ___________, N ____________, выданным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запись в ЕГРП N 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 договору  об  ипотеке требования Залогодержателя обеспечиваю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объем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объем удовлетво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ребований в соответствии с договором об ипоте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 соответствии  с настоящим соглашением Залогодержатель, дей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воего имени, но за счет _____ "_________________________"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го  лица,  которому передается Предмет ипотеки) на основа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N ___________ от "___"_________ ____ г. приобретает у Залог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ипотеки с зачетом в счет покупной цены требований Залогодержател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ю, указанных в п. 4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третьем лице для государственной регистрации перехода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Предмет ипотек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, ИНН, КПП, ОГРН, дат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и, наименование органа, осуществившего та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гистрацию, адрес (место нахождения) постоянно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ного органа (в случае отсутствия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йствующего исполнительного органа - иного органа ил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еющих право действовать от имени юридического лица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окупная цена предмета ипотеки составляе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расчетов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На  момент  заключения настоящего соглашения отсутствуют какие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е и последующие ипотеки Предмета ипотеки, а  также отсу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е-либо известные сторонам вещные права и права пользования третьих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Предмета ипоте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стоящее  соглашение  должно  быть  нотариально   удостоверено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в установленном действующим законодательством РФ порядк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Настоящее  соглашение  считается   заключенным   с   момента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и нотариального удостове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С момента государственной регистрации перехода прав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едмет ипотеки к ____ "________________" все обязательства Залог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Залогодержателем,  основанные  на   основном   договоре,   счит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ными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претензий друг к другу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Оплата  расходов  по  государственной  регистрации  перехода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Предмет ипотеки от Залогодателя к _____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Залогодерж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Изменения в регистрационную запись об ипотеке вносятся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 Настоящее  соглашение  составлено  в  пяти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юридическую  силу,  по  одному экземпляру для каждой из Стор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экземпляр хранится в делах нотариус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.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предоставляется в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логод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логодерж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7</Words>
  <Characters>7810</Characters>
  <CharactersWithSpaces>6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8:00Z</dcterms:created>
  <dc:creator>Кабанов О.М.</dc:creator>
  <dc:description/>
  <dc:language>en-US</dc:language>
  <cp:lastModifiedBy/>
  <dcterms:modified xsi:type="dcterms:W3CDTF">2011-10-30T16:18:00Z</dcterms:modified>
  <cp:revision>2</cp:revision>
  <dc:subject>Соглашение</dc:subject>
  <dc:title>Соглашение об удовлетворении требований залогодержателя, обеспеченных договором об ипотеке (заложенное имущество передается третьему лиц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