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ОГЛАШЕНИ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удовлетворении требований Залогодерж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еспеченных договором об ипоте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Залогодателем является треть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              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логодатель", в лице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логодержатель", в лице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, с другой стороны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, именуем__ в дальнейшем "Должни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, действующ___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, вместе именуемые "Стороны", заключили настоя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В  соответствии  с  заключенным  между Залогодержателем и Долж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м ____________________ N ___________ от "___"______ ___ г. (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сновной договор"), Должник должен оплатить Залогодержателю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_________) руб. в счет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суть обязательства Залог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Срок  исполнения  обязательства,  указанного  в  п. 1  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упил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Фактически Должник своевременно перечислил Залогодержателю  денеж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в размере ____ (____________________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На момент  заключения  настоящего  соглашения задолженность Долж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 Залогодержателем составляет _____________ (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) руб. в счет оплаты основной суммы долг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росрочка исполнения составляет _____________ дней.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й    на   момент   заключения   настоящего   соглашения   став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финансирования  ЦБ  РФ - __%  годовых   проценты  за  пользование  чуж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ыми средствами, начисленные в соответствии со ст. 395 ГК РФ, подлеж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ысканию с Должника в размере 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В  силу  заключенного  Залогодателем  и Залогодержателем договора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потеке N ________________ от "___"__________ _____ г., зарегистр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"___"__________ ____ г. (далее - "договор об ипотеке"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ение возможных требований  Залогодержателя к Должнику, осн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ном договоре, было обеспечено следующим недвижимым имуществом: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общей площадью ____ кв. м, расположенн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ый номер ____________________________ (далее - "Предмет ипотеки"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им  Залогодателю  на  праве  собственности,  что 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м  о  государственной  регистрации  права   собственности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серии ___________, N _________, выданным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(запись в ЕГРП N 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По  договору  об ипотеке требования Залогодержателя обеспечивают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м объеме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 объем удовлетво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требований в соответствии с договором об ипоте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Настоящим соглашением Стороны договорились удовлетворить  треб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одержателя  к  Должнику  за  счет  заложенного  по договору об ипоте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го имущества путем приобретения Залогодержателем  в  соб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мета  ипотеки по цене, указанной в п. 9 настоящего соглашения с зач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чет покупной  цены  требований  последнего  к Должнику, указанных в п. 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Покупная цена предмета ипотеки составляет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рядок расчетов: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На  момент  заключения настоящего соглашения отсутствуют какие-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шествующие и последующие ипотеки Предмета ипотеки, а также  отсутству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ие-либо  известные сторонам вещные права и права пользования третьи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тношении Предмета ипоте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Настоящее  соглашение  должно  быть   нотариально   удостоверено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о в установленном действующим законодательством РФ порядк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Настоящее  соглашение   считается   заключенным   с   момента 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регистрации и нотариального удостовер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 С момента государственной регистрации перехода права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едмет  ипотеки  к  Залогодержателю  все  обязательства  Должника пере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одержателем, основанные на основном договоре, считаются исполненным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м объе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ы претензий друг к другу не име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 Оплата  расходов  по  государственной  регистрации  перехода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на  Предмет  ипотеки  от  Залогодателя   к   Залогодержа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ся за счет Залогодерж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 Настоящее  соглашение  составлено  в  пяти  экземплярах,   име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инаковую  юридическую  силу,  по  одному экземпляру для каждой из Сторо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ин экземпляр хранится в делах нотариус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г.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, один предоставляется в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ДРЕСА И РЕКВИЗИТЫ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логодатель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логодержатель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ик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логод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логодерж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8</Words>
  <Characters>7347</Characters>
  <CharactersWithSpaces>62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8:00Z</dcterms:created>
  <dc:creator>Кабанов О.М.</dc:creator>
  <dc:description/>
  <dc:language>en-US</dc:language>
  <cp:lastModifiedBy/>
  <dcterms:modified xsi:type="dcterms:W3CDTF">2011-10-30T16:18:00Z</dcterms:modified>
  <cp:revision>2</cp:revision>
  <dc:subject>Соглашение</dc:subject>
  <dc:title>Соглашение об удовлетворении требований залогодержателя, обеспеченных договором об ипотеке (залогодателем является третье лицо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