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ДОВЛЕТВОРЕНИИ ТРЕБОВАНИЙ ЗАЛОГОДЕРЖАТЕЛЯ, ОБЕСПЕ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ОМ О ЗАЛОГЕ, ВО ВНЕСУДЕБНОМ ПОРЯД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 "___"____________ 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, именуем__ в дальнейшем "Залогодатель", в лице ________________________________, действующего на основании _________________, с одной стороны, и ______________ "_____________________", именуем__ в дальнейшем "Залогодержатель", в лице _________________________, действующего на основании _________________, с другой стороны, а вместе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заключенным Сторонами договором ______________ N ___ от "___"___ 20___ г. (далее - "основной договор") Залогодатель должен оплатить Залогодержателю ____ (___________) руб. в счет ____________________ (суть обязательства Залогод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исполнения обязательства, указанного в п. 1 соглашения, наступил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ктически Залогодателем своевременно были перечислены денежные средства в размере ______ (_____________________) рублей, а также Залогодержателю было перечис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 (_____) руб. "___"_______ ____ г., просрочка составила __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 (______) руб. "___"______ ____ г., просрочка составила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долженность Залогодателя перед Залогодержателем на момент заключения настоящего соглашения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 (___________) руб. в счет оплаты основной суммы долга (за выполненные работы и п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 (____________) руб. в счет оплаты предусмотренной основным договором неустой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В  силу  заключенного  Сторонами  договора  о  залоге 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 г. (далее - "договор о залоге") удовлетворение возм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Залогодержателя к Залогодателю, основанных на основном догово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беспечено следующим имуществом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, идентификационны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Предмет залога"),   принадлежащим    Залогодателю   на    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что подтверждается _________________ от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договору о залоге требования Залогодержателя обеспечиваются в сумме: _________ (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м соглашением Стороны договорились удовлетворить требования Залогодержателя к Залогодателю за счет заложенного имущества путем приобретения Залогодержателем в собственность предмета залога по цене, указанной в п. 8 настоящего соглашения, с зачетом в счет покупной цены требований последнего к Залогодателю, указанных в п.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купная цена предмета залога составляет: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счетов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 момент заключения настоящего соглашения отсутствуют какие-либо предшествующие и последующие залога Предмета залога, а также отсутствуют какие-либо известные сторонам вещные права и права пользования третьих лиц в отношении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ее соглашение считается заключенным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 момента передачи Предмета залога к Залогодержателю все обязательства Залогодателя перед Залогодержателем, основанные на основном договоре, считаются исполненным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етензий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6</Characters>
  <CharactersWithSpaces>3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Кабанов О.М.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довлетворении требований залогодержателя, обеспеченных договором о залоге, во внесудеб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