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довлетворении требований Залогодерж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еспеченных договором об ипотеке (типов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Залог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с одной стороны 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", именуем__ в дальнейшем "Залогодерж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с другой стороны, а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заключенным Сторонами договоро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_ ____ г. (далее - "основной договор")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оплатить Залогодержателю ____ (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в счет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ть обязательства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  исполнения   обязательства,   указанного   в п. 1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ил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ктически  Залогодателем  своевременно  были  перечислены 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в размере ______ (_______________________________) рубле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ю было перечис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 (_________________________________) руб. "___"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рочка составила ____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 (_________________________________) руб. "___"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рочка составила 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долженность   Залогодателя  перед   Залогодержателем   на 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настоящего соглашения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 (_____________________________) руб. в счет оплаты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долга (за выполненные работы и пр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 (_________________________) руб. в счет оплаты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м договором неустой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 силу  заключенного  Сторонами  договора  об ипотеке N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зарегистрированног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(далее  -  "договор  об  ипотеке"),  удовлетво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х требований Залогодержателя к Залогодателю, основанных на осно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, было обеспечено следующим недвижимым имуществом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общей площадью ____ кв. м, расположенн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, (далее - "Предмет ипотеки"), при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ю  на  праве  собственности, что подтверждается Свидетельств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__, N _______, выданны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ись в ЕГРП N 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 договору  об ипотеке требования Залогодержателя обеспечив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объем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объем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ебований в соответствии с договором об ипоте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им соглашением Стороны договорились удовлетворить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я  к  Залогодателю за счет заложенного по договору об ипот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имущества путем  приобретения  Залогодержателем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ипотеки по цене, указанной в п. 8 настоящего  соглашения с за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покупной цены требований последнего к Залогодателю, указанных в п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купная цена предмета ипотеки составляет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расчетов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  момент  заключения  настоящего соглашения отсутствуют какие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е и последующие ипотеки Предмета ипотеки, а  также отсу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-либо  известные сторонам вещные права и права пользования треть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Предмета ипоте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ее  соглашение  должно   быть   нотариально   удостовере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 в  установленном действующи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рядке в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стоящее   соглашение  считается   заключенным   с   момента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и нотариального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 момента государственной регистрации перехода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мет ипотеки к Залогодержателю все обязательства  Залогодателя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ем, основанные на основном договоре, считаются исполне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претензий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плата  расходов  по  государственной  регистрации  перехода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 Предмет   ипотеки   от   Залогодателя к Залогодерж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Залогодерж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Изменения в регистрационную запись об ипотеке вносятся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Настоящее   соглашение  составлено  в  четырех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,  по  одному экземпляру для каждой из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хранится в делах нотариус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предоставляется в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1</Characters>
  <CharactersWithSpaces>5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Кабанов О.М.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довлетворении требований залогодержателя, обеспеченных договором об ипотеке (типово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