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меньшении размера возмещения вреда в связи с возросш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способностью потерпевшего по сравнению с то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ая была у него к моменту присуждения возмещения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            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, именуемый в дальнейшем "Потерпевши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причинителя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,  причинившая  вред",  с  другой  стороны,  в соответствии с  п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090 Гражданского кодекса РФ, с учетом ниже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Потерпевшему был нанесен вред при следующих обстоятельствах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по возмещению вреда в размере _____ (__________) рублей была возложена на Сторону, причинившую вред, согласно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трудоспособность Потерпевшего с момента присуждения возмещения вреда возросла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п. 2 ст. 1090 Гражданского кодекса РФ Стороны договорились об уменьшении размера возмещения вреда до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средства будут передаваться Потерпевшему в следующем порядке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ступает в силу с момента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составлено в двух экземплярах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овышение трудоспособности Потерпевш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ерпевший:                               Сторона, причинившая вре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Подольный А.В.</dc:creator>
  <dc:description/>
  <dc:language>en-US</dc:language>
  <cp:lastModifiedBy/>
  <dcterms:modified xsi:type="dcterms:W3CDTF">2011-10-30T21:08:00Z</dcterms:modified>
  <cp:revision>2</cp:revision>
  <dc:subject>Соглашение</dc:subject>
  <dc:title>Соглашение об уменьшении размера возмещения вреда в связи с возросшей трудоспособностью потерпевшего по сравнению с той, которая была у него к моменту присуждения возмещения в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