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уплате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еста и даты составл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далее   "Супруг"  ("Плательщик алиментов"),  с  одной 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ка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далее  "Супруга"  ("Получатель алиментов"),  с  другой сторо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ст. 90, 99 - 101 Семей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 (Плательщик алиментов) предоставляет Супруге (Получателю алиментов) пожизненное содержание (алименты) в сроки,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течение ____ рабочих дней после расторжения брака Супруг выплачивает Супруге единовременно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роме того, Супруг, начиная с первого числа месяца, следующего за месяцем, в котором осуществлена выплата суммы, установленной п. 1.2, осуществляет ежемесячные алимент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ежемесячного платежа составляет сумму, равную ______ установленным законом минимальным размерам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ексация суммы ежемесячного платежа осуществляется с даты введения в установленном порядке соответствующего размера минимальной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И СРОКИ АЛИМЕНТ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лата денежных средств, предусмотренных п. 1.2 Соглашения, осуществляется в течение ____________ рабочих дней после расторжения брака путем перечисления на банковский счет Супруги либо путем вручения наличных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Ежемесячные платежи осуществляются не позднее 20 числа соответствующего месяца путем перечисления на банковский счет Супруги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имеющий следующие реквизиты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пруг обязуется выплачивать Супруге алименты своевременно и в предусмотренных Соглашением размерах, а также своевременно извещать Супругу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а обязуется своевременно сообщать Супругу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Супруг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Супруг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Супруги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Суп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о внесении алиментных платежей в депозит нотариуса по последнему известному месту жительства Супр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Супругу (Плательщику алиментов) не будет известно о новом месте жительства (новом банковском счете) Получателя алиментов в течение 1 (одного) года, Супруг будет вправе прекратить перечисление алиментов до получения информации от Получателя алиментов о ее новом месте жительства (новых реквизитах банковского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выплаты алиментов не осуществлялись по причинам, указанным в п. 3.4 Соглашения, Супруга (Получатель алиментов) будет вправе после устранения указанных обстоятельств получить алименты не более чем за 12 месяцев, предшествующих дате, в которую отпали причины, по которым алименты не выплачи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нотариального удостоверения и прекращает свое действие при наступлении одного из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Получателем алиментов нового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а 50 и более процентов либо признания его не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лательщиком на свое иждивение двух и более нуждающихся иждивенцев (в том числе несовершеннолетних детей, нетрудоспособных нуждающихся близких родственник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прекратить действие настоящего Соглашения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ходы по нотариальному удостоверению настоящего Соглашения несет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(Супруг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 (Супруг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ательщик алиментов                               Получатель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настоящее    соглашение   удостоверено 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отариус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9</Characters>
  <CharactersWithSpaces>6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ЗАО «Юринформ В»</dc:creator>
  <dc:description/>
  <dc:language>en-US</dc:language>
  <cp:lastModifiedBy/>
  <dcterms:modified xsi:type="dcterms:W3CDTF">2011-10-30T16:16:00Z</dcterms:modified>
  <cp:revision>2</cp:revision>
  <dc:subject>Соглашение</dc:subject>
  <dc:title>"Соглашение об уплате алиментов (с условием выплаты единовременной суммы и ежемесячных платежей; с условием индексац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