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плате али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места и даты составления соглашения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ин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далее  "Супруг"  ("Плательщик  алиментов"),  с  одной  сторон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ка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 далее  "Супруга"  ("Получатель алиментов"),  с  другой 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упруг (Плательщик алиментов) предоставляет Супруге (Получателю алиментов) пожизненное содержание (алименты) в сроки, размере, форме и порядке, определяемые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 течение __ (_______) рабочих дней после расторжения брака Супруг выплачивает Супруге единовременно 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 течение _______ после расторжения брака Супруг приобретает для Супруги __-х комнатную квартиру в г. _________ по цене не более _________ рублей в одном из следующих районов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пруг также оплачивает приобретение Супругой мебели и других предметов обстановки, общая стоимость которых не может превышать 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в течение ____ после расторжения брака Супруга не даст согласия ни на один из предложенных Супругом вариантов приобретения квартиры, Супруг будет вправе выплатить денежную сумму в размере стоимости квартиры и предметов обстановки, указанных в настоящем пункте, способом, предусмотренным в п. _____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срок не позднее _______ с даты расторжения брака Супруг оплачивает медицинскую страховку Супруги в сумме ___________ рублей на срок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течение _______ (лет, месяцев), но не ранее чем через ____ месяцев после расторжения брака, по желанию Супруги на ее имя Супруг приобретает автомобиль стоимостью не более 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ое обязательство Супруга действительно при условии, что к моменту, когда оно должно быть исполнено, Супруг будет занимать ту же должность, что и в момент расторжения брака, и при этом не произойдет существенного уменьшения его среднемесячной заработ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омимо осуществления выплат (приобретения имущества), предусмотренных п. п. 1.4 - 1.5 Соглашения, Супруг обязуется, начиная с первого числа месяца, следующего за месяцем, в котором осуществлена выплата суммы, установленной п. 1.2, осуществлять ежемесячные алиментные платежи в размере и в сроки, предусмотренные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змер ежемесячных платежей составляет 25% (двадцать пять процентов) от суммы заработной платы Супруга, полученной в соответствующем отчетном месяце по месту его основной работы, за вычетом уплаченных Супругом налогов и других обязательных платежей в бюджет и внебюджетные фо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Для расчета размера ежемесячных алиментных платежей принимается заработная плата, полученная Супругом по основному месту работы, в календарном месяце, предшествующем месяцу, в котором осуществляется соответствующий плате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ОРМА И СРОКИ АЛИМЕНТНЫХ ПЛАТЕЖ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ыплата денежных средств, предусмотренных п. 1.2 Соглашения, осуществляется в течение 30 рабочих дней после расторжения брака путем перечисления на банковский счет Супруги либо путем вручения наличных ден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Ежемесячные платежи осуществляются не позднее __ числа соответствующего месяца путем перечисления на банковский счет Супруги либо путем выплаты налич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кументами, подтверждающими выполнение Плательщиком своих обязательств,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иска Получателя алиментов - при расчетах наличными деньг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анковские и бухгалтерские документы - при расчетах путем перевода денежных средств на банковский сч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внесение соответствующих денежных средств в депозит нотариу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лательщик перечисляет алименты на банковский счет Получателя алиментов, имеющий следующие реквизиты: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упруг обязуется выплачивать Супруге алименты своевременно и в предусмотренных Соглашением размерах, а также своевременно извещать Супругу об изменении места своего ж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упруга обязуется своевременно сообщать Супругу об изменениях места своего жительства, изменениях реквизитов банковского счета и любых других обстоятельствах, имеющих существенное значение для своевременного выполнения Супругом своих обязательств по уплате али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если Получатель алиментов своевременно не известит Плательщика алиментов об изменении реквизитов банковского счета, изменении места своего жительства либо о других существенных обстоятельствах, Супруг будет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рыть банковский счет на имя Супруги и осуществлять ежемесячные платежи на этот банковский счет с одновременным направлением уведомления об открытии банковского счета по последнему известному месту жительства Супр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алиментные платежи в депозит нотариуса (нотариальной конторы) с одновременным направлением уведомления по последнему известному месту жительства Супруги о внесении алиментных платежей в депозит нотариу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если Супругу (Плательщику алиментов) не будет известно о новом месте жительства (новом банковском счете) Получателя алиментов в течение __ (________) года, Супруг будет вправе прекратить перечисление алиментов до получения информации от Получателя алиментов о ее новом месте жительства (новых реквизитах банковского сче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если выплаты алиментов не осуществлялись по причинам, указанным в п. 3.4 Соглашения, Супруга (Получатель алиментов) будет вправе после устранения указанных обстоятельств получить алименты не более чем за 12 месяцев, предшествующих дате, в которой отпали причины, по которым алименты не выплачивал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ее Соглашение вступает в силу с момента его нотариального удостоверения и прекращает свое действие при наступлении одного из следующих событ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ения Плательщиком и Получателем алиментов нового бра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мерти одной из сторон 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раты Плательщиком алиментов трудоспособности на 50 и более процентов либо признания его недееспособны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упления иных событий, с которыми закон связывает прекращение обязательств по уплате али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змер выплачиваемых алиментов может быть уменьшен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раты Плательщиком алиментов трудоспособности менее чем на 50%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я Плательщиком на свое иждивение двух и более нуждающихся иждивенцев (в том числе несовершеннолетних детей, нетрудоспособных нуждающихся близких родственников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упления иных обстоятельств, с которыми закон связывает право Плательщика требовать уменьшения размера выплачиваемых али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Уменьшение размера алиментов осуществляется по соглашению сторон, а в случае недостижения соглашения -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тороны вправе по взаимному согласию в любое время изменить настоящее Соглашение либо прекратить его в установленной законом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АННЫЕ О СТОРОН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ельщик алиментов (Супруг)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атель алиментов (Супруга)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ельщик алиментов                      Получатель али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 г.  настоящее  соглашение  удостоверено  мн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, нотариусом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нотариальной конторы, N, дата выдачи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шение подписано гр.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.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оем присутствии. Личности установлены, дееспособность провер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кст соглашения прочитан нотариусом вслу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о в реестре за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но по тарифу: 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ус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5</Words>
  <Characters>8528</Characters>
  <CharactersWithSpaces>72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7:00Z</dcterms:created>
  <dc:creator>ЗАО «Юринформ В»</dc:creator>
  <dc:description/>
  <dc:language>en-US</dc:language>
  <cp:lastModifiedBy/>
  <dcterms:modified xsi:type="dcterms:W3CDTF">2011-10-30T16:17:00Z</dcterms:modified>
  <cp:revision>2</cp:revision>
  <dc:subject>Соглашение</dc:subject>
  <dc:title>Соглашение об уплате алиментов (с условием выплаты единовременной суммы, приобретения имущества и последующих платежей в процентах от заработной пла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