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 для содержания своего несовершеннолетнего ребен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е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е осуществления родительски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залогом квартиры в обеспечение исполнения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льщика али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Ф ___________________, именуемый далее "Плательщик алиментов", с одной стороны и гражданка РФ ____________________, действующая в качестве законного представителя несовершеннолетнего(ей) ________________, именуемая далее "Представитель получателя алиментов", с другой стороны в соответствии со ст. 80, а также ст. ст. 99 - 101 Семейного кодекса РФ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лательщик алиментов уплачивает Представителю получателя алиментов алименты для содержания несовершеннолетнего ребенка _______________ (фамилия, имя, отчество) __________ (дата рождения ребенка) (далее - получатель алиментов) до достижения им (ею) 18 лет, а также осуществляет иные выплаты, установленные настоящим соглашением,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ядок уплаты али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В настоящем соглашении размер алиментов и иных платежей устанавливается в условных единицах. При этом одна условная единица признается равной рублевому эквиваленту одного ___________________ по официальному курсу ЦБ РФ на день осуществления соответствующе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 течение ________ дней с момента расторжения брака между сторонами Плательщик алиментов обязуется уплатить Представителю получателя алиментов сумму в размере __________ (_________) условных единиц на приобретение ___-комнатно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 (_________) после получения указанной суммы Представитель получателя алиментов вместе с получателем алиментов снимется с регистрационного учета по месту жительства в квартире, в которой они зарегистрированы в настоящий момент и принадлежащей Плательщику алиментов на праве собственности, расположенной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омимо уплаты суммы, предусмотренной п. 1.2.2 соглашения, Плательщик алиментов ежемесячно, начиная с месяца, следующего за месяцем в котором будет расторгнут брак между сторонами, уплачивает алименты в размере ________ (___________) условных единиц не позднее _____ числа соответств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целях индексации размер алиментов устанавливаемых в твердой денежной сумме, должен соответствовать определенному числу минимальных размеров оплаты труда (ст. 105 и п. 2 ст. 117 Семей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ри возникновении необходимости дополнительных расходов на оплату медицинского обследования или лечения получателя алиментов, Плательщик алиментов участвует в таких расходах в равных долях с Представителем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Индексация алиментов производится Плательщиком алиментов самостоятельно в следующем порядк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индексации самим Плательщиком алиментов индексация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 на основании письменного обращения Представителя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обеспечение обязательства по выплате суммы, указанной в п. 1.2.2 настоящего соглашения, Плательщик алиментов обязуется заложить квартиру, находящуюся по адресу: ________________, кадастровый номер __________________, принадлежащую ему на праве собственности (договор купли-продажи N _____ от _____________, свидетельство о государственной регистрации от "___"______ ____ г. N 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гласно п. 1 ст. 101 СК РФ. К исполнению соглашения об уплате алиментов применяются нормы Гражданского кодекса Российской Федерации, регулирующие исполнение гражданско-правовых сделок. На вопрос 17 Верховный суд в Обзоре судебной практики Верховного Суда РФ от 06.10.2004 разъяснил, что граждане приобретают и осуществляют свои гражданские права своей волей и в своем интересе. Они свободны в установлении своих прав и обязанностей на основе договора и в определении любых не противоречащих законодательству условий договора (п. 1 ст. 1 ГК РФ). При этом в соответствии с п. 2 ст. 421 ГК РФ стороны могут заключить договор, как предусмотренный, так и не предусмотренный законом или иными правовыми актами, в том числе и касающийся алиментных обязательств. По согласию сторон соглашения об уплате алиментов залог возникает в силу договора (п. 3 ст. 33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ы установили, что денежные средства, передаваемые Представителю получателя алиментов по условиям настоящего соглашения, являются денежным эквивалентом половины имущества, совместно нажитого Сторонами в бр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условии выполнения Плательщиком алиментов своих обязательств, предусмотренных п. п. 1.2, 1.3 соглашения, стороны не будут иметь никаких взаимных материальных претензий по поводу совместно нажитого в брак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возникновения задолженности по алиментам ее размер определяется в соответствии со ст. 113 Семей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ыплаченные суммы алиментов не могут быть истребованы обратно, за исключением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ния настоящего соглашения недействительным вследствие заключения его под влиянием обмана, угроз или насилия со стороны Представителя получателя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я приговором суда факта подделк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ействия, перечисленные выше совершены Представителем получателя алиментов, обратное взыскание алиментов не производится, а суммы выплаченных алиментов взыскиваются с виновного Представителя получателя алиментов по иску Плательщика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У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лименты уплачиваются перечислением на банковский счет Представителя получателя алиментов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квизиты банковского счета Представителя получателя алиментов для получения алиментов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ами, подтверждающими выполнение Плательщиком алиментов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редставителя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,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 выплачивать Представителю получателя алиментов алименты своевременно и в предусмотренных соглашением размерах, а также своевременно извещать Представителя получателя алиментов о перемене места работы или жительства и о наличии дополнительного заработка или ино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итель получателя алиментов обязуется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алиментов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Плательщик алиментов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Представителя получателя алиментов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Представителя получателя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по последнему известному месту жительства Представителя получателя алиментов о внесении алиментных платежей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выполнения Плательщиком алиментов обязанности, предусмотренной в п. п. 1.2.2 Представитель получателя алиментов наряду с правами, предусмотренными ст. 112 Семейного кодекса Российской Федерации, получает право обратить взыскание на заложенную Плательщиком алиментов квартиру в порядке ст. 78 ФЗ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арушения Плательщиком алиментов сроков выплаты алиментов и иных платежей, предусмотренных настоящим соглашением, он обязан уплатить Представителю получателя алиментов неустойку в размере ___________ (не менее одной второй процента)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алиментов вправе также взыскать с виновного в несвоевременной уплате алиментов Плательщика алиментов все причиненные просрочкой исполнения алиментных обязательств убытки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итель получателя алиментов обязуется использовать алименты исключительно на содержание получателя алиментов, а денежные средства, полученные в соответствии с условиями п. 1.2.2 только на покупку __-комнатно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заключении другого брака Представитель получателя алиментов обязуется заключить брачный контракт с условием, что новый супруг не будет иметь права собственности на купленную ей с получателем алиментов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лательщик алиментов обязан участвовать в воспитании получателя алиментов. Встречи Плательщика алиментов с получателем алиментов происходят на основании предварительной договоренности между Сторонами. Получатель алиментов имеет право по своему желанию и с разрешения Представителя получателя алиментов проживать вместе с Плательщиком алиментов, а также с его родственниками, посещать экскурсии, культурные учреждения, отдыхать в других городах и стр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выезда получателя алиментов за рубеж расходы по его проживанию, питанию, обучению, лечению и иные необходимые расходы несет сторона, по инициативе которой получатель алиментов выехал за рубеж или которая сопровождает его в такой поез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лательщик алиментов имеет право потребовать от Представителя получателя алиментов документы, подтверждающие, что сумма, указанная в п. 1.2.2, потрачена ей на покупку квартиры, собственником которой должен являться получатель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ри наступлении одного из следующи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остижении получателем алиментов совершеннолетне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ъявлении получателя алиментов, достигшего 16-ти лет, полностью 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и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е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изменить настоящее соглашение либо прекратить его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существенного изменения материального или семейного положения сторон и при недостижении соглашения об изменении или о расторжении настоящего соглашения заинтересованная сторона вправе обратиться в суд с иском об изменении или о расторжен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лучателя алимент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 настоящее  соглашение  удостоверено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отариус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6</Words>
  <Characters>12884</Characters>
  <CharactersWithSpaces>10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для содержания несовершеннолетнего ребенка, разделе имущества и порядке осуществления родительских прав (с залогом квартиры в обеспечение исполнения обязательств плательщика али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