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алиментов для содержания сво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овершеннолетнего ребенка, разделе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рядке осуществления родительских пр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Российской Федерации ___________________, именуемый далее "Плательщик алиментов", с одной стороны, и гражданка Российской Федерации ____________________, действующая в качестве законного представителя несовершеннолетнего(ей) ________________, именуемая далее "Представитель получателя алиментов", с другой стороны, в соответствии со ст. 80, а также ст. ст. 99 - 101 Семейного кодекса РФ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лательщик алиментов уплачивает Представителю получателя алиментов алименты для содержания своего несовершеннолетнего ребенка _______________ (фамилия, имя, отчество) __________ (дата рождения ребенка) (далее - получатель алиментов) до достижения им (ею) 18 лет, а также осуществляет иные выплаты, установленные настоящим соглашением, в сроки, размере, форме и порядке, определяем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рядок уплаты али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В течение ________ дней с момента расторжения брака между сторонами Плательщик алиментов обязуется уплатить Представителю получателя алиментов сумму в размере ______ (_________) рублей на приобретение ___-комнатной кварти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В течение ___ (_________) после получения указанной суммы Представитель получателя алиментов вместе с получателем алиментов снимется с регистрационного учета по месту жительства в квартире, в которой они зарегистрированы в настоящий момент и принадлежащей Плательщику алиментов на праве собственности, расположенной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Помимо уплаты суммы, предусмотренной п. 1.2.1 соглашения, Плательщик алиментов ежемесячно, начиная с месяца, следующего за месяцем, в котором будет расторгнут брак между сторонами, уплачивает алименты в размере ________ (___________) рублей не позднее _____ числа соответствую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целях индексации размер алиментов, устанавливаемых в твердой денежной сумме, должен соответствовать определенному числу минимальных размеров оплаты труда (ст. 105 и п. 2 ст. 117 Семейн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При возникновении необходимости дополнительных расходов на оплату медицинского обследования или лечения получателя алиментов Плательщик алиментов участвует в таких расходах в равных долях с Представителем получателя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Индексация алиментов производится Плательщиком алиментов самостоятельно в следующем порядке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ыполнения индексации самим Плательщиком алиментов индексация производится администрацией организации по месту удержания алиментов пропорционально увеличению установленного законом минимального размера оплаты труда на основании письменного обращения Представителя получателя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ы установили, что денежные средства, передаваемые Представителю получателя алиментов по условиям настоящего соглашения, являются денежным эквивалентом половины имущества, совместно нажитого сторонами в бра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условии выполнения Плательщиком алиментов своих обязательств, предусмотренных п. 1.2 соглашения, стороны не будут иметь никаких взаимных материальных претензий по поводу совместно нажитого в брак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лучае возникновения задолженности по алиментам ее размер определяется в соответствии со ст. 113 Семей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ыплаченные суммы алиментов не могут быть истребованы обратно, за исключением случае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ния настоящего соглашения недействительным вследствие заключения его под влиянием обмана, угроз или насилия со стороны Представителя получателя али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я в судебном порядке факта подделк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действия, перечисленные выше, совершены Представителем получателя алиментов, обратное взыскание алиментов не производится, а суммы выплаченных алиментов взыскиваются с виновного Представителя получателя алиментов по иску Плательщика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ОРМА УПЛАТЫ АЛИ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лименты уплачиваются перечислением на банковский счет Представителя получателя алиментов либо путем выплаты налич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еквизиты банковского счета Представителя получателя алиментов для получения алиментов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кументами, подтверждающими выполнение Плательщиком алиментов своих обязатель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ка Представителя получателя алиментов - при расчетах наличными день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и бухгалтерские документы - при расчетах путем перевода денежных средств на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внесение соответствующих денежных средств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,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ельщик алиментов обязуется выплачивать Представителю получателя алиментов алименты своевременно и в предусмотренных соглашением размерах, а также своевременно извещать Представителя получателя алиментов о перемене места работы или жительства и о наличии дополнительного заработка или иного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итель получателя алиментов обязуется своевременно сообщать Плательщику алиментов об изменениях места своего жительства, изменениях реквизитов банковского счета и любых других обстоятельствах, имеющих существенное значение для своевременного выполнения Плательщиком алиментов своих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Получатель алиментов своевременно не известит Плательщика алиментов об изменении реквизитов банковского счета, изменении места своего жительства либо о других существенных обстоятельствах, Плательщик алиментов будет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банковский счет на имя Представителя получателя алиментов и осуществлять ежемесячные платежи на этот банковский счет с одновременным направлением уведомления об открытии банковского счета по последнему известному месту жительства Представителя получателя али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алиментные платежи в депозит нотариуса (нотариальной конторы) с одновременным направлением уведомления по последнему известному месту жительства Представителя получателя алиментов о внесении алиментных платежей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невыполнения Плательщиком алиментов обязанностей, предусмотренных в п. 1.2, Представитель получателя алиментов обращает взыскание на имущество Плательщика алиментов в порядке ст. 112 Семей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нарушения Плательщиком алиментов сроков выплаты алиментов и иных платежей, предусмотренных настоящим соглашением, он обязан уплатить Представителю получателя алиментов неустойку в размере ___________ (не менее одной второй процента)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алиментов вправе также взыскать с виновного в несвоевременной уплате алиментов Плательщика алиментов все причиненные просрочкой исполнения алиментных обязательств убытки в части, не покрытой неустой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едставитель получателя алиментов обязуется использовать алименты исключительно на содержание получателя алиментов, а денежные средства, полученные в соответствии с условиями п. 1.2.1 только на покупку __-комнатной кварти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заключении другого брака Представитель получателя алиментов обязуется заключить брачный контракт с условием, что новый супруг не будет иметь права собственности на купленную ей с получателем алиментов кварти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лательщик алиментов обязан участвовать в воспитании получателя алиментов. Встречи Плательщика алиментов с получателем алиментов происходят на основании предварительной договоренности между сторонами. Получатель алиментов имеет право по своему желанию и с разрешения Представителя получателя алиментов проживать вместе с Плательщиком алиментов, а также с его родственниками, посещать экскурсии, культурные учреждения, отдыхать в других городах и стр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 случае выезда получателя алиментов за рубеж расходы по его проживанию, питанию, обучению, лечению и иные необходимые расходы несет сторона, по инициативе которой получатель алиментов выехал за рубеж или которая сопровождает его в такой поез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лательщик алиментов имеет право потребовать от Представителя получателя алиментов документы, подтверждающие, что сумма, указанная в п. 1.2.2, потрачена ей на покупку квартиры, собственником которой должен являться получатель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считается заключенным с момента его нотариального удостоверения и прекращает свое действие при наступлении одного из следующих собы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достижении получателем алиментов совершеннолетнего возра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ъявлении получателя алиментов, достигшего 16-ти лет, полностью дееспособ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одной из сторон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и иных событий, с которыми закон связывает прекращение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мер выплачиваемых алиментов может быть уменьше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Плательщиком алиментов трудоспособности не менее чем на 5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я иных обстоятельств, с которыми закон связывает право Плательщика требовать уменьшения размера выплачиваемых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меньшение размера алиментов осуществляется по соглашению сторон, а в случае недостижения соглашения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вправе по взаимному согласию в любое время изменить настоящее соглашение либо прекратить его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существенного изменения материального или семейного положения сторон и при недостижении соглашения об изменении или о расторжении настоящего соглашения заинтересованная сторона вправе обратиться в суд с иском об изменении или о расторжени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ННЫЕ О СТОР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олучателя алиментов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настоящее    соглашение   удостоверено   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нотариус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подписано гр.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ем присутствии. Личности установлены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соглашения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7</Words>
  <Characters>11152</Characters>
  <CharactersWithSpaces>9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7:00Z</dcterms:created>
  <dc:creator>Кабанов О.М.</dc:creator>
  <dc:description/>
  <dc:language>en-US</dc:language>
  <cp:lastModifiedBy/>
  <dcterms:modified xsi:type="dcterms:W3CDTF">2011-10-30T16:17:00Z</dcterms:modified>
  <cp:revision>2</cp:revision>
  <dc:subject>Соглашение</dc:subject>
  <dc:title>Соглашение об уплате алиментов для содержания своего несовершеннолетнего ребенка, разделе имущества и порядке осуществления родительских 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