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и порядке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ьских прав родител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м отдельно от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род ____________ __________________ года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____, ______ года рождения, паспорт: серия ______, N ______, выдан "___"_________ ____ года _______________, проживающий по адресу: ________________, именуемый далее "Плательщик алиментов", с одной стороны, и гражданка ___________________, _____ года рождения, паспорт: серия _____, N _____, выдан "___"_________ ____ года _____________, проживающая по адресу: ________________, действующая в качестве законного представителя несовершеннолетнего(ней) ___________, "___"__________ года рождения, именуемая далее "Получатель алиментов"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атьями 80, 99 - 101 Семейного кодекса РФ Плательщик алиментов предоставляет Получателю алиментов содержание (алименты) для несовершеннолетнего(ей) __________________ до достижения им (ею)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о ст. 66 СК РФ стороны определили порядок осуществления родительских прав отцом несовершеннолетнего(ей) _____________, поскольку он будет проживать отдельно от него (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соглашению алименты уплачиваются Плательщиком алиментов ___________ (период оплаты) в виде ___________ (твердая денежная сумма, процент от заработка), размер которой составляет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алиментов по настоящему соглашению будет производиться Плательщиком алиментов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ми, подтверждающими выполнение Плательщиком алиментов обязательств, предусмотренных данным пунктом соглашения, являются банковские и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СУЩЕСТВЛЕНИЯ РОДИТЕЛЬ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настоящему соглашению договорились о том, что поскольку Плательщик алиментов будет проживать отдельно от их сына (дочери) ______________, то Получатель алиментов обязуется предоставить ему возможность, а также его родителям встречаться с сыном (дочерью) ___________ раз в ________, предоставить возможность ___________ при его желании проводить свой отпуск вместе с сыном (дочерью) ____________, а также оформить все необходимые для этого документы, предоставить возможность ____________ определить сына (дочь) ____________ в учебное заведение, находящееся за пределами РФ, для учебы и/или обеспечить в случае необходимости его (ее) лечение за границей и вывезти его (ее) в соответствующее государство с этой целью, а также оформить все необходимые для этого документы, совместно с ____________ решать вопросы, касающиеся обучения, воспитания сына (дочери) ____________, и иные аналогич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по настоящему соглашению обязуются надлежащим образом выполнять принятые на себя обязательства, а также своевременно извещать друг друга об изменении места своего жительства, изменениях реквизитов банковских счетов и любых других обстоятельствах, имеющих существенное значение для своевременного выполнения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ей) ________________ 18-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ные вопросы по настоящему соглашению, которые могут возникнуть в ходе его исполнения, будут разрешаться сторонами настоящего соглашения путем переговоров. В случае недостижения согласия каждая сторона настоящего соглашения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сходы по составлению и нотариальному удостоверению настоящего соглашения оплачива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тельщик алиментов: 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стоящее соглашение удостоверено мной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нотариус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2</Characters>
  <CharactersWithSpaces>4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и порядке осуществления родительских прав родителем, проживающим отдельно от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