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уплате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еста и даты составления согла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Супруг"  ("Плательщик алиментов"),  с 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к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далее  "Супруга"  ("Получатель алиментов"),  с  другой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ст. 90, 99 - 101 Семей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пруг (Плательщик алиментов) предоставляет Супруге (Получателю алиментов) пожизненное содержание (алименты) в сроки, размере, форме и порядке, определяем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мер ежемесячных платежей составляет 25% (двадцать пять процентов) от суммы доходов Супруга, полученных в соответствующем отчетном месяце, за вычетом уплаченных Супругом налогов и других обязательных платежей в бюджет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лиментные платежи, предусмотренные п. 1.2, выплачиваются со всех видов денежных доходов Супруга, облагаемых налогами, плательщиком которых в соответствии с налоговым законодательством РФ является Супруг, за изъятиями, установленным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 денежными доходами понимаются доходы, полученные как в российских рублях, так и в иностранной вал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ходы, с которых Супруг не выплачивает али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 и денежные средства, полученные в порядке наследования, в качестве дара и по другим безвозмездным сдел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виды пенсий, пособия по временной нетрудоспособности, по безработице и другие социальные пособия и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 и денежные средства, полученные в качестве выигрыша в лотерею, при заключении пари и другие подобные выигрыш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ля расчета размера ежемесячных алиментных платежей принимаются доходы, полученные Супругом, в календарном месяце, предшествующем месяцу, в котором осуществляется соответствующий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И СРОКИ АЛИМЕНТ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Ежемесячные платежи осуществляются начиная с первого месяца, следующего за месяцем, в котором расторгнут брак, не позднее __ числа соответствующего месяца путем перечисления на банковский счет Супруги либо путем выплаты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тельщик перечисляет алименты на банковский счет Получателя алиментов, имеющий следующие реквизиты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пруг обязуется выплачивать Супруге алименты своевременно и в предусмотренных Соглашением размерах, а также своевременно извещать Супругу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а обязуется своевременно сообщать Супругу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Супруг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Супруг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Супруги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Супр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о внесении алиментных платежей в депозит нотариуса по последнему известному месту жительства Супр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Супругу (Плательщику алиментов) не будет известно о новом месте жительства (новом банковском счете) Получателя алиментов в течение 1 (одного) года, Супруг будет вправе прекратить перечисление алиментов до получения информации от Получателя алиментов о ее новом месте жительства (новых реквизитах банковского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выплаты алиментов не осуществлялись по причинам, указанным в п. 3.4 Соглашения, Супруга (Получатель алиментов) будет вправе после устранения указанных обстоятельств получить алименты не более чем за 12 месяцев, предшествующих дате, в которую отпали причины, по которым алименты не выплачи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нотариального удостоверения и прекращает свое действие при наступлении одного из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Получателем алиментов нового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а 50 и более процентов либо признания его не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менее чем на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лательщиком на свое иждивение двух и более нуждающихся иждивенцев (в том числе несовершеннолетних детей, нетрудоспособных нуждающихся близких родственник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прекратить действие настоящего Соглашения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(Супруг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алиментов (Супруга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                           Получатель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настоящее   соглашение   удостоверено  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отариус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9</Words>
  <Characters>7485</Characters>
  <CharactersWithSpaces>6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ЗАО «Юринформ В»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алиментов и ежемесячных платежей с основных доходов, выраженных в процен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