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(путем передачи иму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овершеннолетним трудоспособным вну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трудоспособным(ой) дедушкой (и/или бабушк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 РФ _________________ ______ года рождения, паспорт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N _______, выдан "__"_______ ____ г.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 по адресу: 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лательщик  алиментов",  и    гр. РФ 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, N _______, выдан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проживающ__ по адресу: 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Получатель алиментов"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ст. 95, 99 - 105 Семейного кодекса Российской Федерации (далее - "СК РФ") Плательщик алиментов предоставляет в связи с невозможностью получения содержания от совершеннолетних трудоспособных детей или от супруга (бывшего супруга) нетрудоспособному Получателю алиментов содержание (алименты) в сроки, в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 И СРОКИ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ыплата алиментов  по  настоящему соглашению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дачи Получателю алиментов в собственность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алиментов жилого дома, находящегося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его из ___-этажного (кирпичного, бревенчатог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я, общей площадью _______ кв. м, в том числе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в. м,  с хозяйственными и бытовыми строениями и сооруж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азмер (кв. м) стро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размером __________ кв. м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ой, выданн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N ____________, принадлежащего ему(ей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видетельства о праве собственности N 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 участок,    на  котором  расположен   дом, 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N __ и принадлежащий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у алиментов)  на  праве  собственности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раве собственности N ______, выданно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обязуются совершить все действия, необходимые для регистрации настоящего договора и перехода права собственности к Получателю алиментов на указанный в п. 2.1 дом и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алиментов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в Единый государственный реестр прав на недвижимое имущество и сделок с ним соответствующей записи о регистрации прав собственности в отношении указанного в п. 2.1 земельного участка и дома на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тить алименты их Получателю своевременно и в предусмотренном настоящим соглашени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 совершить все действия, необходимые для их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настоящего соглашения путем переговоров. В случае недостижения согласия каждая сторона настоящего соглашения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составлено в трех подлинных экземплярах, подписанных сторонами и имеющих одинаковую юридическую силу, по одному для каждой из сторон, а третий будет храниться в делах нотариус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                     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2</Characters>
  <CharactersWithSpaces>3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Касенов Е.Б.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(путем передачи имущества) между совершеннолетним трудоспособным внуком и нетрудоспособным(ой) дедушкой (и/или бабуш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