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уплате алиментов в твердой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содержание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__,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еста удостоверения)                 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__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, N ________, 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ИНН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  далее    "Плательщик   алиментов",     с   одной   сторон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__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, N _______, выда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ИНН _____________________, действу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качестве     законного     представителя       несовершеннолетнего(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ождении _______ ___________________________ от "___"____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_ далее  "Получатель  алиментов",  с  другой  стороны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 соответствии  со   статьей  80,  а   также   статьями   99 - 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го кодекса РФ   Плательщик   алиментов   предоставляет    Получ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иментов содержание (алименты) для несовершеннолетнего(ней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осуществляет иные выплаты, установленные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стоящее соглашение действует д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стижения   ребенком  определенного  возраста  (например, 18 или 24 ле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я определенного события (например, усыновления), конкретной д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Плательщиком дохода от __________ до ___________ рублей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РАЗМЕР, ФОРМА, СРОКИ И ПОРЯДОК ВЫПЛАТЫ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о  настоящему  соглашению  алименты   уплачиваются   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иментов  ежемесячно  в  виде  твердой  денежной  суммы,  размер 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 (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умма цифрами и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лата алиментов по настоящему соглашению производится до _____ числа месяца за тек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лата вышеуказанных денежных средств осуществляется путем перечисления на банковский счет или вручения наличных денежных средств Получателю алиментов. Документами, подтверждающими выполнение Плательщиком своих обязатель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ка Получателя алиментов - при расчетах наличными день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и бухгалтерские документы - при расчетах путем перевода денежных средств на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внесение соответствующих денежных средств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ательщик перечисляет алименты на банковский счет Получателя алиментов, имеющий следующие реквизиты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се расходы, связанные с переводом денег, несет Плательщик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змер алиментов, устанавливаемый по настоящему Соглашению, не может быть ниже размера алиментов, которые ребенок мог бы получить при взыскании алиментов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получения Плательщиком выплат больше _____ или меньше ______ рублей размер алиментов пересчитывается в соответствии со статьей 81 или 138 Семей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Индексация размера алиментов производится в соответствии со ст. 117 СК РФ, в порядке, аналогичном порядку индексации алиментов, взыскиваемых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асходы на лечение, отдых, получение образования за границей Плательщик оплачивает в рублях по курсу Центрального Банка России соответствующей валюты на дату платежа в размере ______ процентов на основании надлежа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лательщик вправе увеличить размер выплачиваемых алиментов на основании письменного заявления. В заявлении указываются размер алиментов, реквизиты их получателя и дата, с которой будут удерживаться алименты. По заявлению Плательщика выплата увеличенного размера алиментов может быть прекращ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ельщик алиментов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ить работодателя (работодателей) о наличии настоящего Соглашения и представить его для выплаты али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алименты, а также иные платежи, предусмотренные настоящим Соглашением, своевременно и в соответствующем разм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звещать Получателя алиментов об изменении места своего жительства, об увольнении, а также о новом месте работы, иных изменениях, могущих оказать влияние на размер выплачиваемых али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рушения сроков выплаты алиментов и иных платежей, предусмотренных настоящим соглашением, уплатить Получателю алиментов пени в размере одного процента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ель алиментов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алименты и иные платежи, предусмотренные настоящим соглашением, и выдать расписку, подтверждающую факт их по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сообщать Плательщику алиментов об изменениях места своего жительства, изменениях реквизитов банковского счета и любых других обстоятельствах, имеющих существенное значение для своевременного выполнения Плательщиком своих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НАЧАЛО ДЕЙСТВИЯ СОГЛАШЕНИЯ И ИНЫЕ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считается заключенным с момента его нотариального за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вправе по взаимному согласию в любое время изменить настоящее соглашение или прекратить его действие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спорные вопросы по настоящему соглашению, которые могут возникнуть в ходе его исполнения, будут разрешаться сторонами по настоящему соглашению путем переговоров. В случае недостижения согласия каждая сторона по настоящему соглашению вправе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ее соглашение заключено в трех подлинных экземплярах, имеющих одинаковую юридическую силу по одному для каждой из сторон, а третий будет храниться в делах нотариус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5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алиментов:                                Получатель али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алиментов:                                Получатель али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9</Words>
  <Characters>6748</Characters>
  <CharactersWithSpaces>5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7:00Z</dcterms:created>
  <dc:creator>ЗАО «Юринформ В»</dc:creator>
  <dc:description/>
  <dc:language>en-US</dc:language>
  <cp:lastModifiedBy/>
  <dcterms:modified xsi:type="dcterms:W3CDTF">2011-10-30T16:17:00Z</dcterms:modified>
  <cp:revision>2</cp:revision>
  <dc:subject>Соглашение</dc:subject>
  <dc:title>Соглашение об уплате алиментов в твердой сумме на содержание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