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 в твердой су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нескольких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____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, вы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, именуем__ далее "Плательщик алиментов"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____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, выдан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, действующ__ в качестве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(ней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и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_____________________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(не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___ _________________________ от "___"__________ ____ г.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(не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и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 _____________________ от "___"__________ ___ г.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"Получатель  алиментов",  с  другой  стороны,  заключили 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со статьей 80, а также  статьями 99 - 101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 Плательщик  алиментов   предоставляет   Получателю  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(алименты) на несовершеннолетни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Ф.И.О. каждого из детей и дату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существляет иные выплаты, установл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ее соглашение действует д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стижения  детьми  определенного  возраста  (например,  18  или  24 л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определенного события (например, усыновления), конкретной д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лательщиком дохода от __________ до ___________ рубл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ФОРМА, СРОКИ И ПОРЯДОК ВЫ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соглашению алименты уплачиваются Плательщиком алиментов ежемесячно в виде твердой денежной суммы, размер которой составляет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алиментов по настоящему соглашению производится до _____ числа месяца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лата вышеуказанных денежных средств осуществляется путем перечисления на банковский счет или вручения наличных денежных средств Получателю алиментов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имеющий следующие реквизи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е расходы, связанные с переводом денег, несет Плательщик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р алиментов, устанавливаемый по настоящему Соглашению, не может быть ниже размера алиментов, которые Получатель мог бы получить при взыскании алиментов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получения Плательщиком выплат больше ______ или меньше ______ рублей размер алиментов пересчитывается в соответствии со статьей 81 Семей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дексация размера алиментов производится в соответствии со статьей 117 СК РФ, в порядке, аналогичном порядку индексации алиментов, взыскиваемых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ходы на лечение, отдых, получение образования за границей Плательщик оплачивает в размере _______ процентов на основании надлежа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работодателя (работодателей) о наличии настоящего соглашения и представить его для выплаты алиментов. Плательщик вправе увеличить размер выплачиваемых алиментов на основании письменного заявления. В заявлении указываются размер алиментов, реквизиты их получателя и дата, с которой будут удерживаться алименты. По заявлению Плательщика выплата увеличенного размера алиментов может быть прекращ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алименты, а также иные платежи, предусмотренные настоящим Соглашением, своевременно и в соответствующем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Получателя алиментов об изменении места своего жительства, об увольнении, а также о новом месте работы, иных изменениях, могущих оказать влияние на размер выплачиваемых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сроков выплаты алиментов и иных платежей, предусмотренных настоящим соглашением, уплатить Получателю алиментов пени в размере одного процента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алименты и иные платежи, предусмотренные настоящим соглашением, и выдать расписку, подтверждающую факт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АЧАЛО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подлинных экземплярах, имеющих одинаковую юридическую силу; по одному для каждой из сторон, а третий будет храниться в делах нотариус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6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ательщик алиментов: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        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8</Characters>
  <CharactersWithSpaces>6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ЗАО «Юринформ В»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плате алиментов в твердой сумме на содержание нескольких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