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дедушкой (и/или бабушкой) али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ределяемых в долях к доход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несовершеннолетнего вну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__ (фамилия, имя, отчество) _____ года рождения, паспорт: серия ______, N _________, выдан ____________, именуем__ далее "Плательщик алиментов", с одной стороны, и гр. РФ _________________ (фамилия, имя, отчество) ______ года рождения, паспорт: серия _______, N ______________, выдан ________________, действующ__ в качестве законного представителя (опекуна) несовершеннолетнего(ней) __________________ (фамилия, имя, отчество ребенка), именуем__ далее "Получатель алиментов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94, ст. ст. 99 - 105 Семейного кодекса РФ, а также в связи с невозможностью получения содержания от родителей несовершеннолетнего(ей) ______ Плательщик алиментов предоставляет Получателю алиментов содержание (алименты) для несовершеннолетнего(ней) _____________ (фамилия, имя, отчество ребенка) до достижения им(ею)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настоящем соглашении размер алиментов устанавливается в условных единицах. При этом одна условная единица признается равной рублевому эквиваленту одного доллара США по официальному курсу на день осуществления соответствующе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соглашению алименты уплачиваются Плательщиком алиментов ежемесячно в размере одной трети от заработной платы, включая премии, а также от получаемых Плательщиком алиментов авторских гонораров и/или ины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чивать алименты, предусмотренные настоящим соглашением, их Получателю своевременно и в соответствующем размере, а также своевременно извещать Получателя алиментов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Плательщиком алиментов сроков выплаты алиментов и иных платежей, предусмотренных настоящим соглашением, он обязан уплатить Получателю алиментов пен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ель алиментов обязуется принять алименты и иные платежи, предусмотренные настоящим соглашением, и выдать расписку, подтверждающую факт их получения, а также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онный представитель Получателя алиментов обязуется расходовать алименты строго на содержание, воспитание и образование несовершеннолетнег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тельщик алиментов вправе потребовать от законного представителя Получателя алиментов отчета о расходовании сумм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ней) ___________ (фамилия, имя, отчество ребенка) возраста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  __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1</Characters>
  <CharactersWithSpaces>4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сенов Е.Б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плате дедушкой (и/или бабушкой) алиментов (определяемых в долях к доходу) на содержание несовершеннолетнего вн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