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дедушкой (и/или бабушкой) алиментов в твердой су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совершеннолетнего вну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 (фамилия, имя, отчество) ________ года рождения, паспорт: серия ______, N _________, выдан ____________, именуем__ далее "Плательщик алиментов", с одной стороны и гр. ___________ (фамилия, имя, отчество) _____ года рождения, паспорт: серия _______, N ___________, выдан ______________, именуем__ далее "Получатель алиментов"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94, ст.ст. 99 - 101 Семейного кодекса РФ, а также в связи с невозможностью получения содержания от родителей Плательщик алиментов предоставляет содержание нуждающемуся в помощи совершеннолетнему Получателю алиментов ____________ (фамилия, имя, от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настоящем соглашении размер алиментов устанавливается в условных единицах. При этом одна условная единица признается равной рублевому эквиваленту одного доллара США по официальному курсу на день осуществления соответствующе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алиментов по настоящему соглашению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я часть алиментов по настоящему соглашению равна стоимости обучения в высшем учебном заведении по выбору Получателя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бщий размер 1-ой части алиментов не может превышать сумму, эквивалентную ___ (_____________) долларов СШ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ая часть алиментов - ежемесячное содержание Получателя алиментов в сумме, равной ___ (___________)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ядок выплаты суммы 1-ой части алиментов может быть как единовременный, так и долями в зависимости от условий оплаты обучения, предлагаемых высшим учебным заведением, в котором Получатель алиментов будет получать высше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1-ой части алиментов осуществляется путем перечисления на банковский счет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2-ой части алиментов осуществляется наличными деньгами ежемесячно, не позднее _____ числа каждого месяца, о чем Получатель алиментов выдает Плательщику алиментов расписку. Выплата 2-ой части алиментов по желанию Плательщика алиментов может осуществляться безналичным путем на счет Получателя алиментов, открытый в банке, при этом последний обязан своевременно сообщить Плательщику алиментов реквизиты та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тить алименты, предусмотренные настоящим соглашением, их Получателю своевременно и в соответствующем размере, а также своевременно извещать Получателя алиментов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Плательщиком алиментов сроков выплаты алиментов, предусмотренных договором, заключенным между вузом и Получателем алиментов, он обязан уплатить Получателю алиментов пен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ель алиментов обязуется определиться с учебным учреждением, в котором он намерен получать высшее образование, сообщить стоимость и другие условия оплаты обучения, передать Плательщику алиментов копию договора о получении образования и сообщать об ины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полной оплаты алиментных платежей, предусмотренных п. 2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настоящего соглашения путем переговоров. В случае недостижения согласия каждая сторона настоящего соглашения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; по одному для каждой из сторон, а третий будет храниться в делах нотариус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ательщик алиментов: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       ____________/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2</Characters>
  <CharactersWithSpaces>3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Касенов Е.Б.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дедушкой (и/или бабушкой) алиментов в твердой сумме на содержание совершеннолетнего вн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