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равлении системой теплоснаб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, эксплуатирующей тепловые се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ОЭТС", в лице 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и лицензии на _____________________ N _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с одной стороны, и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теплоснабжа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ТСО", в лице 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 и лицензии на _________________________  N  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,  с  другой  стороны,  вместе  именуемые 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Стороны  согласовали  порядок  взаимных  действий 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ирования системы теплоснабж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, границы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ли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требованиями п. п. 5 и 6  ст. 18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07.2010 N 190-ФЗ "О теплоснабжении" и иных нормативных а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Уполномоченные представител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ЭТС -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.И.О., телефон, факс, эл.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СО -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.И.О., телефон, факс, эл.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ормы взаимодействия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ые переговоры руководителей по адресу: 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ые переговоры уполномоченных представ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лефонные переговоры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е решение оперативных задач отдельными сотрудниками или специализированными бригад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таивание совместных интересов Сторон перед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ВЕДЕНИЕ ОБЩ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щие дела по настоящему Соглашению ведут обе Стороны. В случае прекращения действия соответствующей лицензии у одной из Сторон дела по лицензируемым видам деятельности ведет Сторона, имеющая на это право в соответствии с действующим законодательством и лиценз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ешения по общим делам Стороны принимают единогласно. Такие решения оформляются протоко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недостижении единогласного решения обоснованная позиция ТСО (или ОЭТС) имеет приоритет в решении совместны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язанности ОЭТ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тепловых сетей, тепловых пунктов и других сооружений в работоспособном, технически исправно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тепловых сетей по прямому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режимов теплоснабжения по количеству и качеству тепловой энергии и теплоносителей, поддержание на границе эксплуатационной ответственности параметров теплоносителей в соответствии с договором тепл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персонал, удовлетворяющий квалификационным требованиям, проводить своевременную подготовку и проверку знаний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правил промышленной безопасности, охраны труда и промсанитарии, пожарной и экологическ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оперативно-диспетчерск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максимальной экономичности и надежности передачи и распределения тепловой энергии и теплоносителей, использование достижений научно-технического прогресса в целях повышения экономичности, надежности, безопасности, улучшения экологического состояния энерго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технического обслуживания и ремонта на находящихся в его ведении сетевых объектах тепл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систематического контроля (осмотров, технического освидетельствования) состояния оборудования, зданий и сооружений, определение ответственных за их техническое состояние и безопасную эксплуатацию лиц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документации, указанной в Приложении 2 к Типовой инструкции по технической эксплуатации тепловых сетей систем коммунального теплоснабжения (утв. Приказ Госстроя РФ от 13.12.2000 N 28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использованием энергии и энергонос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язанности ТС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аботка и подача в присоединенную сеть тепловой 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ние гидравлического и теплового режима, включая давление в подающем и обратном трубопроводах, температуру сетевой воды в подающем трубопроводе в зависимости от температуры наружного воздуха; ожидаемые расходы сетевой воды по подающему и обратному трубопроводам, гидравлический режим насосных стан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технического обслуживания и ремонта на находящихся в его ведении объектах тепл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вместные обязанност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гидравлических и тепловых режимов и мероприятий, связанных с перспективным развитием системы коммунального тепл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мероприятий по выходу из возможных аварийных ситуаций в системе тепл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нормативных показателей тепловой сети по удельным расходам сетевой воды, электроэнергии и потерям тепловой энергии и теплонос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технического обслуживания и ремонта объектов тепл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круглосуточного оперативного управления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облюдения норм техники безопасност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копии лицензий организаций, выполняющих по договору работы по техническому обслуживанию и ремо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правовые акты и нормативно-технические документы (правила, положения и инструкции), устанавливающие порядок ведения работ в теплоэнергетическом хозяйстве. По вопросам совместного ведения Стороны ведут журн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наличие и функционирование технических систем учета и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редписания органов государственного 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оведение технического освидетельствования объектов теплоснабжения и тепловых сетей в установленные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защиту энергообъектов от проникновения и несанкционированных действий посторонн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соответствующие органы об авариях или технологических нарушениях, происшедших на энергообъек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ероприятия по локализации и ликвидации последствий аварий и других нарушений; принимать участие в расследовании причин аварий, принимать меры по их устранению, профилактике и у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Любая из Сторон имеет право своевременно и оперативно получать от другой Стороны информацию о ходе выполнения всех обязательств по настоящему Соглашению и осуществлять контроль хода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отношении с третьими лицами полномочия каждой из Сторон на совершение необходимых действий во исполнение настоящего Соглашения должны подтверждаться доверенностью, выданной другой Стороной, и письменным согласием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ВЗАИМОДЕЙСТВИЕ ДИСПЕТЧЕРСКИХ СЛУЖ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аждая Сторона имеет свою диспетчерскую службу, положение о которой разрабатывается с учетом местных условий и утверждается руководителем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 вопросам совместного ведения диспетчерская служба ОЭТС подчинена диспетчерской службе ТСО, за исключением ситуаций ликвидации аварий (п. 5.17 Согла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вышестоящего оперативно-диспетчерского персонала каждой Стороны по вопросам, входящим в его компетенцию, обязательно к исполнению подчиненным ему оперативно-диспетчерски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азногласий между распоряжением диспетчерской службы ТСО и указаниями непосредственного руководства диспетчерской службы ОЭТС диспетчерская служба ОЭТС немедленно сообщает об этом своему непосредственному руководству, диспетчерской службе ТСО, предупреждает их о возможных неблагоприятных последствиях и действует только на основании согласованного решения руководителей дву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рядок взаимодействия диспетчерских служб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Старший диспетчер ТСО в дневное время должен находиться на диспетчерском пункте; в аварийных ситуациях он может быть вызван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Оперативно-диспетчерский персонал, к которому относятся оперативный, оперативно-ремонтный персонал и оперативные руководители, должен вести безопасный, надежный и экономичный режим работы оборудования в соответствии с производственными и должностными инструкциями и оперативными распоряжениями вышестоящего оператив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Старший диспетчер ТСО имеет право кратковременно (не более чем на 3 часа) изменить график теплосети. Понижение температуры сетевой воды допускается до 10 градусов C по сравнению с утвержденным графиком. При наличии среди потребителей промпредприятий с технологической нагрузкой или тепличных хозяйств величина понижения температуры должна быть согласована с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Вывод оборудования и трубопроводов тепловых сетей и тепловых пунктов в ремонт должен оформляться плановой или экстренной заявкой, подаваемой в диспетчерскую службу любой из Сторон. На основании такой заявки Стороны принимают совместное решение о порядке и сроках проведения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 один элемент оборудования энергоблоков, тепловых сетей, насосных станций и тепловых пунктов не должен выводиться без разрешения старшего диспетчера ТСО, кроме случаев, явно угрожающих безопасности людей и сохран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5. При необходимости немедленного отключения оборудование должно быть отключено оперативным персоналом энергообъекта, где установлено отключаемое оборудование, в соответствии с требованиями производственных инструкций с предварительным, если это возможно, или последующим уведомлением старшего диспетчера службы ТС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остановки оборудования оформляется срочная заявка с указанием причин и ориентировочного срока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6. Разрешение на выключение или включение оборудования диспетчер ТСО должен сообщить исполнителям до 15 ч накануне дня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на вывод оборудования из работы и резерва и переключения должны заноситься диспетчером в жур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7. Независимо от разрешенной заявки вывод оборудования из работы и резерва, а также все виды испытаний должны проводиться после распоряжения дежурного диспетчера ТС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8. Отключение тепловых пунктов для ремонта, испытаний и устранения дефектов в системах теплопотребления, а также включение тепловых пунктов должно производиться с разрешения диспетчера ТС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9. При нарушении режимов работы, повреждении оборудования, а также при возникновении пожара оперативно-диспетчерский персонал ТСО и ОЭТС должен немедленно принять меры к восстановлению нормального режима работы или ликвидации аварийного положения и предотвращению развития аварии, а также сообщить о происшедшем соответствующему руководящему административно-техническому персоналу по утвержденному 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0. Порядок отдачи распоря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ивное распоряжение вышестоящего оперативно-диспетчерского персонала должно быть четким и кратким. Выслушав распоряжение, подчиненный оперативно-диспетчерский персонал должен дословно повторить текст распоряжения и получить подтверждение, что распоряжение понято прави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перативных переговорах энергооборудование, устройства защиты и автоматики должны называться полностью согласно установленным наименованиям. Отступления от технической терминологии и диспетчерских наименований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я вышестоящего оперативно-диспетчерского персонала должны выполняться незамедлительно и т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ивно-диспетчерский персонал, отдав или получив распоряжение и разрешение, должен записать его в оперативный журнал. При наличии аудиозаписи телефонных разговоров объем записи в оперативный журнал определяется административно-техническим руководств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распоряжение вышестоящего оперативно-диспетчерского персонала представляется подчиненному оперативно-диспетчерскому персоналу ошибочным, он должен немедленно доложить об этом лицу, давшему распоряжение. При подтверждении распоряжения оперативно-диспетчерский персонал обязан выполнить его и доложить своему вышестоящему руко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1. Оборудование, находящееся в оперативном управлении или оперативном ведении вышестоящего оперативно-диспетчерского персонала, не может быть включено в работу или выведено из работы без разрешения вышестоящего оперативно-диспетчерского персонала, за исключением случаев явной опасности для людей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2. Оперативно-диспетчерский персонал, получив распоряжение руководящего административно-технического персонала по вопросам, входящим в компетенцию вышестоящего оперативно-диспетчерского персонала, должен выполнять его только с согласия послед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3. Замена одного лица из числа оперативно-диспетчерского персонала другим до начала смены, в случае необходимости, допускается с разрешения соответствующего административно-технического персонала, утвердившего график, и с уведомлением вышестоящего оперативно-диспетчер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персонала диспетчерской службы в течение двух смен подряд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4. Каждый работник из числа оперативно-диспетчерского персонала до начала рабочей смены должен принять ее от предыдущего работника, а после окончания работы сдать смену следующему по график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ход с дежурства без сдачи смены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5. Оперативные и административно-технические руководители имеют право снять с рабочего места подчиненный им оперативно-диспетчерский персонал, не выполняющий свои обязанности, и произвести соответствующую замену или перераспределение обязанностей в смене. При этом делается запись в оперативном журнале или выпускается письменное распоряжение и уведомляется весь оперативно-диспетчерский персо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6. Оперативно-диспетчерский персонал по разрешению вышестоящего оперативно-диспетчерского персонала может кратковременно привлекаться к ремонтным работам и испытаниям с освобождением на это время от исполнения обязанностей на рабочем месте с записью в оперативном журнале. При этом должны быть соблюдены требования Правил техни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7. В случаях, не предусмотренных инструкциями, а также при участии двух или более смежных подразделений или энергообъектов переключения должны выполняться по программе. Сложные переключения, описанные в инструкциях, также должны выполняться по програм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пень сложности переключения и необходимость составления программы для их выполнения определяется техническим руководителем организации в зависимости от особенности услови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8. Каждая Сторона разрабатывает перечень сложных переключений, утвержденный ее техническим руководителем. В перечне отражается порядок взаимодействия диспетчерских служб Сторон. Перечень должен корректироваться с учетом ввода, реконструкции и демонтажа оборудования, изменения технологических схем, схем защит и автоматики. Перечень должен пересматриваться 1 раз в 3 года. Копии перечней должны находиться в аварийно-диспетчерской службе и на рабочих местах оперативного персонала районов, участков и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руководители Сторон утверждают список лиц из административно-технического персонала, имеющих право контролировать выполнение переключений, проводимых по программам. Копии списка должны находиться в аварийно-диспетчерской службе и на рабочих местах оперативного персонала районов, участков и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УСК, НАЛАДКА ТЕПЛОВЫХ СЕТЕ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УЛИРОВАНИЕ РАБОТЫ СИСТЕМЫ ТЕПЛОСНАБЖЕ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КВИДАЦИЯ АВАРИЙ. РЕМО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олнение тепловой сети водой и установление циркуляционного режима должны производиться Сторонами совместно до начала отопительного периода при плюсовых температурах наружного возд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Трубопроводы тепловой сети заполняются ТСО водой температурой не выше 70 градусов C, давлением, не превышающим статического давления заполняемой части тепловой сети более чем на 0,2 МПа (2 кгс/кв. с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збежание гидравлических ударов и для лучшего удаления воздуха из трубопроводов максимальный часовой расход воды (Gв, куб. м/ч) при заполнении трубопроводов тепловой сети с условным диаметром (Dу, мм) не должен превыш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080"/>
        <w:gridCol w:w="945"/>
        <w:gridCol w:w="1080"/>
        <w:gridCol w:w="1079"/>
        <w:gridCol w:w="945"/>
        <w:gridCol w:w="1080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у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G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полнение водой магистральных трубопроводов тепловой сети должно производить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заполняемом участке трубопровода закрыть все дренажные устройства и задвижки на перемычках между подающим и обратным трубопроводами, отключить все ответвления и абонентские вводы, открыть все воздушники заполняемой части сети и секционирующие задвижки, кроме голов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обратном трубопроводе заполняемого участка открыть байпас головной задвижки, а затем частично и саму задвижку и произвести наполнение трубопр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се время наполнения степень открытия задвижек устанавливается и изменяется только по указанию и с разрешения диспетчера ОЭТ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 мере заполнения сети и прекращения вытеснения воздуха воздушники закры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 окончании заполнения обратного трубопровода открыть концевую перемычку между подающим и обратным трубопроводами и начать заполнение водой подающего трубопровода в том же порядке, как и обрат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заполнение трубопровода считается законченным, когда выход воздуха из всех воздушных кранов прекратится и наблюдающие за воздушниками доложат руководителю пусковой бригады об их закрытии. Окончание заполнения характеризуется повышением давления в коллекторе тепловой сети до значения статического давления или до давления в подпиточном трубопроводе. После окончания заполнения головную задвижку на обратном трубопроводе открыть пол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осле окончания заполнения трубопроводов необходимо в течение 2 - 3 часов несколько раз открывать воздушные краны, чтобы убедиться в окончательном удалении воздуха. Подпиточные насосы должны быть в работе для поддержания статического давления заполнен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полнение распределительных сетей следует производить после заполнения водой магистральных трубопроводов, а ответвлений к потребителям - после заполнения распределительных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ие распределительных сетей и ответвлений производится так же, как и основных магистральных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Заполнение тепловых сетей, на которых имеются насосные (подкачивающие или смесительные) станции, следует производить через обводные трубопро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Установленные на трубопроводах регулирующие клапаны на период заполнения должны быть вручную открыты и отключены от измерительно-управляющ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Установление циркуляционного режима в магистральных трубопроводах следует осуществлять через концевые перемычки при открытых секционирующих задвижках и отключенных ответвлениях и системах теплопотре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Установление циркуляционного режима в магистрали должно производить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ткрыть задвижки на входе и выходе сетевой воды у сетевых водоподогревателей; при наличии обводной линии водоподогревателей открыть задвижки на этой линии (в этом случае задвижки у водоподогревателей остаются закрыты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ткрыть задвижки на всасывающих патрубках сетевых насосов, задвижки на нагнетательных патрубках при этом остаются закрыт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ключить один сетевой нас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лавно открыть сначала байпас задвижки на нагнетательном патрубке сетевого насоса, а затем задвижку и установить циркуля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ключить подачу пара на сетевые водоподогреватели и начать подогрев сетевой воды со скоростью не более 30 градусов C/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осле установления циркуляционного режима регулятором подпитки установить в обратном коллекторе источника тепловой энергии расчетное давление согласно пьезометрическому графику при рабочем режи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Установление циркуляционного режима в магистрали, включаемой при работающей водоподогревательной установке, следует производить поочередным и медленным открытием головных задвижек на обратном (в первую очередь) и подающем трубопроводах. При этом необходимо следить по манометрам, установленным на подающем и обратном коллекторах источника тепла и на обратном трубопроводе включаемой магистрали до задвижки (по ходу воды), за тем, чтобы колебания давлений в обратном и подающем коллекторах не превышали установленных ПТЭ норм, а значение давления в обратном трубопроводе пускаемой магистрали не превышало расчет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После установления циркуляционного режима в трубопроводах, на которых имеются регуляторы давления, следует произвести их настройку для обеспечения заданных давлений в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Установление циркуляционного режима в ответвлениях от основной магистрали следует производить через концевые перемычки на этих ответвлениях поочередным и медленным открытием головных задвижек ответвлений сначала на обратном, а затем на подающем трубопрово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2. Установление циркуляционного режима в ответвлениях к системам теплопотребления, оборудованных элеваторами, следует осуществлять по согласованию и при участии потребителей через подмешивающую линию элев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системы отопления после элеватора и ответвления к системам вентиляции и горячего водоснабжения должны быть плотно отключены задвиж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ие циркуляции в ответвлениях к системам теплопотребления, присоединенным без элеваторов или с насосами, следует производить через эти системы с включением последних в работу, что должно осуществляться по согласованию и при участии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вижки на тепловых пунктах систем теплопотребления, не подлежащих включению при установлении циркуляционного режима в трубопроводах тепловой сети, должны быть плотно закрыты, а спускная арматура после них должна находиться в открытом состоянии во избежание заполнения водой и подъема давления в этих систе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3. При пуске насосов на насосных станциях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ть задвижки, отделяющие насосную от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ть задвижку на стороне всасывания насоса; задвижка на его нагнетательной стороне остается закрыт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ить электродвигатель насосного агрег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вно открыть задвижку на нагнетательном патрубке насоса, а при наличии байпаса у задвижки - открыть сначала байпас, а затем задвижку (при этом следует наблюдать за показанием ампермет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рыть задвижку на обводном трубопроводе, через которую производилось заполнение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чередно включить необходимое количество насосов для достижения заданного гидравлического режима; при этом пуск каждого последующего насоса осуществляется аналогично пуску первого нас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ить резервный насос в положение автоматического включения резерва (АВ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настройку установленных регуляторов давления и защиты в соответствии с картой установок, утвержденной главным инженером ОЭТ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установления циркуляционного режима перед включением потребителей провести испытания (опробование) средств автоматического регулирования и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ск насосных станций на обратных трубопроводах осуществляется до включения систем теплопотребления, а на подающих - в процессе включения систем теплопотребления по мере набора тепловой на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4. Основными задачами диспетчерских служб Сторон при ликвидации технологических нарушений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твращение развития нарушений, исключение травмирования персонала и повреждения оборудования, не затронутого технологическим нару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строе восстановление теплоснабжения потребителей и нормальных параметров отпускаемой потребителям тепловой 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наиболее надежных послеаварийной схемы и режима работы тепловых сетей в целом и их ча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снение состояния отключившегося и отключенного оборудования и при возможности включение его в работу и восстановление схемы тепловых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5. На каждом диспетчерском пункте Сторон должна быть местная инструкция по предотвращению и ликвидации технологических нарушений, которая составляется в соответствии с типовой инструкцией, и планы ликвидации технологических нарушений в тепловых сетях и источниках теп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ы ликвидации технологических нарушений в тепловых сетях городов и крупных населенных пунктов должны быть согласованы с местной администр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6. Диспетчерскими службами Сторон должны быть согласованы документы, определяющие их взаимодействие с другими инженерными службами населенных пунктов при ликвидации технологических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7. Руководство ликвидацией технологических нарушений в тепловых сетях должно осуществляться диспетчером тепловых сетей. Его указания являются обязательными для дежурного и оперативно-ремонтного персонала всех источников тепла организации и других самостоятельно действующих источников теп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обходимости оперативные руководители или руководители организации тепловых сетей имеют право поручить руководство ликвидацией технологического нарушения другому лицу или взять руководство на себя, сделав запись в оперативном журнале. О замене ставится в известность как вышестоящий, так и подчиненный оперативный персо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8. Приемка и сдача смены во время ликвидации технологических нарушений не допускаются. Пришедший на смену персонал используется по усмотрению лица, руководящего ликвидацией технологического нарушения. При затянувшейся ликвидации технологического нарушения в зависимости от его характера допускается сдача смены с разрешения начальника диспетчерской службы или руководст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9. Диспетчерский персонал несет полную ответственность за ликвидацию технологического нарушения, принимая решения и осуществляя мероприятия по восстановлению нормального режима независимо от присутствия лиц из числа административно-техниче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0. Для выполнения работ по ликвидации аварий и крупных повреждений в ТСО и ОЭТС должны быть созданы аварийно-восстановительные бригады (АВБ) из состава ремонт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крупных организациях АВБ могут создаваться в каждом эксплуатационном рай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перативном отношении АВБ должны подчиняться диспетчеру Стороны (или эксплуатационного района), в административном - главному инженеру организации или начальнику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1. Дежурство АВБ Сторон организуется круглосуточно, пос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2. Каждая Сторона утверждает инструкцию с оперативным планом действий при технологическом нарушении или аварии применительно к местным условиям, предусматривающим порядок отключения магистралей, ответвлений от них и абонентских сетей, схемы возможных аварийных переключений между магистралями и аварийные режимы оставшихся в работе тепловых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3. Схемы резервирования должны предусматривать использование средств автоматического поддержания заданных параметров теплоносителя при нормальных и аварийных режимах, обеспечивающих защиту от повышения давления сверх допустимого и опорожнения сетей и систем теплопотребления, а также от поступления в сеть смешанной воды после насосных станций см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4. Все рабочие места оперативного персонала должны быть обеспечены инструкциями по ликвидации технологических нарушений, определяющими порядок действий персонала при технологических 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5. Расследование технологических нарушений должно проводиться в соответствии с Порядком проведения технического расследования причин аварий на объектах, поднадзорных Федеральной службе по экологическому, технологическому и атомному надзору (утв. Приказом Минприроды РФ от 30.06.2009 N 19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6. Каждая Сторона самостоятельно организует плановый ремонт объектов, оборудования, трубопроводов, зданий и сооружений. Такие планы доводятся до сведения другой Стороны. При необходимости выполнения совместных работ их порядок соглас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7. На все плановые виды ремонта основного оборудования, трубопроводов, зданий и сооружений должны быть составлены перспективные и годовые графики. На вспомогательные оборудования составляются годовые и месячные графики ремонта, утверждаемые техническим руководителем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и капитального и текущего ремонтов разрабатываются на основе результатов анализа выявленных дефектов, повреждений, периодических осмотров, испытаний, диагностики и ежегодных опресс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8. Объемы ремонтных работ должны быть предварительно согласованы с ремонтными службами Стороны или с организациями-исполн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9. Приемка оборудования, трубопроводов, зданий и сооружений из ремонта должна производиться комиссией, состав которой утверждается приказом Стороны. В состав комиссии включается компетентный представитель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0. Каждая Сторона должна располагать запасными частями, материалами и обменным фондом узлов и оборудования для своевременного обеспечения запланированных объемов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бязуются выполнять свои обязательства в полном объеме и в соответствии с условиями настоящего Соглашения. За неисполнение или ненадлежащее исполнение своих обязательств по Соглашению виновная Сторона несет ответственность в соответствии с законодательством Российской Федерации и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арушения Стороной сроков исполнения своих обязательств по настоящему Соглашению она уплачивает другой Стороне штраф в размере ________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арушения Стороной сроков исполнения своих обязательств по настоящему Соглашению на срок _______ и более календарных дней другая Сторона приобретает право за счет собственных или привлеченных средств выполнить соответствующие действия по настоящему Соглашению. В таком случае виновная Сторона помимо штрафа компенсирует другой Стороне все ее реаль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неоформления или нарушения срока оформления документации, предусмотренной Соглашением, виновная Сторона обязуется уплатить другой Стороне штраф в размере __________ за каждый календарный день просрочки ис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озмещение убытков и уплата штрафа не освобождают виновную Сторону от исполнения обязательств по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Стороны в обязательном и срочном порядке информируют друг друга о наступлении банкротства, судебном разбирательстве, аресте имущества, активов, банковских счетов, а также о других административных и правовых воздействиях на юридическое лицо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Стороны освобождаются от ответственности за частичное или полное неисполнение своих обязательств по настоящему Соглашению, если это неисполнение явилось следствием обстоятельств непреодолимой силы, а именно: стихийных бедствий, военных действий и т.п. - при условии, что данные обстоятельства непосредственно повлияли на выполнение условий по настоящему Соглашению. В этом случае срок исполнения обязательств продлевается на время действи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Сторона, которая не в состоянии выполнить свои обязательства по настоящему Соглашению, незамедлительно, в течение _______ с момента наступления обстоятельств непреодолимой силы информирует другую Сторону в письменном виде о начале действи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Если обстоятельства непреодолимой силы действуют более ___________, каждая из Сторон может расторгнуть настоящее Соглашение в одностороннем порядке, если не было достигнута договоренность об альтернативных путях исполн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Неуведомление или несвоевременное уведомление лишает Стороны права ссылаться на указанные обстоятельства как на основание, освобождающее от ответственности за неисполнение или ненадлежащее исполнение обязательст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ее Соглашение вступает в силу с момента подписания его Сторонами и действует до исполнения Сторонами всех своих обязательст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ее Соглашение может быть досрочно расторгнуто по взаимному письменному соглашению Сторон, а также в иных случаях, установленных законодательством Российской Федерации и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ЭТС имеет право в одностороннем порядке отказаться от исполнения настоящего Соглашения в случа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СО вне зависимости от причин не исполняет свои обязательства по теплоснабжению в течение 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СО в течение ___________ не выполняет свои диспетчерски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се споры и/или разногласия, связанные с настоящим Соглашением, будут по возможности разрешаться путем переговоров между Сторонами, а в случае недостижения согласия подлежат рассмотрению в Арбитражном суде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се изменения и дополнения к настоящему Соглашению считаются действительными, если они письменно оформлены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о всем, что не предусмотрено настоящим Соглашение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Соглашение составлено на русском языке в _______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ЭТС: _______________________           ТСО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7</Words>
  <Characters>32546</Characters>
  <CharactersWithSpaces>27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8:00Z</dcterms:created>
  <dc:creator>Кабанов О.М.</dc:creator>
  <dc:description/>
  <dc:language>en-US</dc:language>
  <cp:lastModifiedBy/>
  <dcterms:modified xsi:type="dcterms:W3CDTF">2011-10-30T16:18:00Z</dcterms:modified>
  <cp:revision>2</cp:revision>
  <dc:subject>Соглашение</dc:subject>
  <dc:title>Соглашение об управлении системой теплоснаб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