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ированных пастбищ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1997 г. N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ВНЕСЕНИЯ АРЕНД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тоящее Соглашение заключено между Арендодателе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, предприятия,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представителя Арендодател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рендатор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, предприятия,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представителя Арендатор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о том,  что в соответствии с пунктом 2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мелиорированных пастбищ,  зарегистрированного за N 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19__ год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зарегистрировавше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у установлена    арендная    плата,     выплачив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ю за предоставленные в аренду мелиорированные пастбищ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нежном выражении в размере _____________________ тыс.  руб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(расчеты арендной платы прилагаются и согласованы сторон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 поступают    на    специальный    счет     Аренд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чтовый индекс, номер счета, наименование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ная плата выплачивается в нижеследующих видах, размерах и сроках ее погашен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351"/>
        <w:gridCol w:w="1349"/>
        <w:gridCol w:w="1351"/>
        <w:gridCol w:w="1620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рендной пла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</w:t>
              <w:br/>
              <w:t xml:space="preserve">размер  </w:t>
              <w:br/>
              <w:t xml:space="preserve">платеж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выплат  </w:t>
              <w:br/>
              <w:t>на каждый</w:t>
              <w:br/>
              <w:t xml:space="preserve">сро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(конкретная</w:t>
              <w:br/>
              <w:t xml:space="preserve">дата или  </w:t>
              <w:br/>
              <w:t>периодичн.</w:t>
              <w:br/>
              <w:t xml:space="preserve">платежей)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3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в      </w:t>
              <w:br/>
              <w:t xml:space="preserve">денежной форме, всего </w:t>
              <w:br/>
              <w:t xml:space="preserve">в том числе:          </w:t>
              <w:br/>
              <w:t xml:space="preserve">деньги                </w:t>
              <w:br/>
              <w:t xml:space="preserve">продукция             </w:t>
              <w:br/>
              <w:t xml:space="preserve">а)                    </w:t>
              <w:br/>
              <w:t xml:space="preserve">б)                    </w:t>
              <w:br/>
              <w:t xml:space="preserve">предоставление услуг  </w:t>
              <w:br/>
              <w:t xml:space="preserve">а)                    </w:t>
              <w:br/>
              <w:t xml:space="preserve">б)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арендной платы может пересматриваться по соглашению сторон, п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оговые платежи за землю засчитываются в счет арендной платы, и выплату их в соответствующие районные бюджеты принимает на себ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платежи за услуги Арендодателя по использованию мелиорированных пастбищ, не предусмотренные настоящим Соглашением, Арендатор выплачивает по дополнитель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составлено в 5 экз., имеющих одинаковую юридическую силу, один из которых находится в правительстве республики, второй - у финансирующего банка, третий - у Арендодателя, четвертый - у Арендатора, пятый - у организации, осуществившей регистрац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ругие условия Соглашения _________________________________ __________________________________________________________________ 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глашение подписано "___" __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          М.П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ого лица                 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, Ф.И.О.                      подпись,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словиях внесения арендной платы (приложение к договору аренды мелиорированных пастбищ региона черные земл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