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частного сервитута зд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ого, возмезд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Собственник", с одной стороны и __________________, именуем___ в дальнейшем "Пользователь", с другой стороны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бственник в соответствии с условиями настоящего соглашения предоставляет Пользователю для обеспечения ____________________ (указывается основание(я), по которому устанавливается сервитут) право ограниченного пользования (сервитут) частью здания, принадлежащей Собственнику на праве собственности _______________ (свидетельство) от _____________ N _________, расположенной по адресу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ервитут по условиям настоящего соглашения устанавливается в интересах Пользователя, являющегося собственником другой части здания, кадастровый N _______, отмеченной на поэтажном плане здания _____ линией (копия поэтажного плана здания выдана _______________________ Б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раницы сервитута определены в кадастровом паспорте здания, на котором отмечена сфера действия сервитута, являющем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ервитут устанавливается на срок __________ до ____________ (или указывается событие в будущем, при наступлении которого сервитут должен быть прекращ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ервитут подлежит в установленном порядке государственной регистрации и вступает в силу с момента так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нность по подаче (получении) документов в орган, осуществляющий государственную регистрацию сервитута, лежит на Собственнике (Пользоват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государственной регистрацией сервитута, несет ____________________ Пользователь (или Собствен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ГРАНИЧЕННО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граниченное пользование (сервитут) частью здания Собственника осуществляется Пользователем строго в пределах границ, определенных согласно п. 1.3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ение сервитута Пользователем происходит в следующем порядке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ременение части здания сервитутом не лишает Собственника прав владения, пользования и распоряжения этой частью здания или зданием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ервитут приостанавливается на период проведения капитального ремонта, реконструкции соответствующей част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перехода от Пользователя права владения своим объектом недвижимости к иному лицу сервитут передается такому лицу одновременно с правами владения объектом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стве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ывать Пользователю содействие для установления сервитута на принадлежащей ему части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изводить все требуемые действия для осуществления регистрации сервитута в установленном законодательством порядке, в том числе предоставлять необходимые правоустанавливающие и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лять Пользователю возможность осуществлять сервитут в порядке, установленном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ственник вправе требовать прекращения сервитута ввиду отпадения оснований, по которым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существлять сервитут в порядке, установленном разделом 2 настоящего соглашения, и наименее обременительным для Собственника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Своевременно выплачивать Собственнику плату за осуществление сервитута в порядке, установленном разделом 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оизводить все требуемые действия для осуществления регистрации сервитута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и осуществлении сервитута стремиться выполнять условие п. 2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и наступлении события, указанного в п. 1.4 соглашения, прекратить осуществление сервитута и произвести все необходимые действия для регистрации в уполномоченном органе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СЕРВИТ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льзователь за установленный сервитут части здания уплачивает Собственнику плату в размере __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производится Пользователем ежемесячно до ___ числа месяца, подлежащего оплате, путем выплаты указанной суммы в безналичной форме на расчетный счет, указанный в реквизитах, и (или) в наличной форме с соблюдением требований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наличных денежных средств подтверждается письменными расписками с указанием даты и суммы платежа, Ф.И.О. получивших и передавших 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мер платы за сервитут Собственник вправе пересматривать по мере увеличения собственных расходов, связанных с содержанием здания, но не чаще одного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договорились принимать все меры к разрешению разногласий между ни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стороны не достигли взаимного согласия, споры рассматриваются в соответствии с действующим законодательством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глашение составлено в трех экземплярах, по одному для каждой стороны и для органа, осуществляющего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государственной регистрации права Собственника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государственной регистрации права Пользователя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дастровый паспорт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5896</Characters>
  <CharactersWithSpaces>5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7:00Z</dcterms:created>
  <dc:creator>ЗАО «Юринформ В»</dc:creator>
  <dc:description/>
  <dc:language>en-US</dc:language>
  <cp:lastModifiedBy/>
  <dcterms:modified xsi:type="dcterms:W3CDTF">2011-10-30T16:17:00Z</dcterms:modified>
  <cp:revision>2</cp:revision>
  <dc:subject>Соглашение</dc:subject>
  <dc:title>Соглашение об установлении частного сервитута здания (срочного, возмездно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