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частного сервитута земельн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ого, безвозмездно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 "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, именуем___ в дальнейшем "Собственник", с одной стороны, и __________, именуем___ в дальнейшем "Пользователь", с другой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бственник в соответствии с условиями настоящего соглашения предоставляет Пользователю для обеспечения __________ (указывается основание(я), по которому устанавливается сервитут) право срочного ограниченного пользования частью земельного участка, принадлежащего Собственнику на праве собственности, расположенного по адресу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ервитут по условиям настоящего соглашения устанавливается в интересах Пользователя, являющегося собственником (владельцем на праве пожизненного наследуемого владения или пользователем на праве постоянного (бессрочного) пользования) соседнего земельного участка, кадастровый N _____, прилегающего к земельному участку Собственника с ________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раницы сервитута определены в кадастровом паспорте земельного участка, на котором отмечена сфера действия сервитута, являющемся неотъемл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ервитут устанавливается на срок с ______ до ______ (или указывается событие в будущем, при наступлении которого сервитут должен быть прекраще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ервитут вступает в силу после его регистрации в Едином государственном реестре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бязанность по подаче (получении) документов для государственной регистрации сервитута лежит на ________________ (Собственнике/Пользовател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, связанные с государственной регистрацией сервитута, несет __________ (Собственник/Пользов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ГРАНИЧЕННОГО 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граниченное пользование (сервитут) частью земельного участка Собственника осуществляется Пользователем строго в пределах границ, определенных согласно п. 1.3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ение сервитута Пользователем происходит в следующем порядке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ременение части земельного участка сервитутом не лишает Собственника прав владения, пользования и распоряжения этой частью или земельным участком в целом. Осуществление сервитута Пользователем должно быть наименее обременительным для земельного участка Собственника, в отношении которого он у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ервитут приостанавливается на период __________ (проведение работ по мелиорации и т.п.). Осуществление сервитута Пользователем происходит в следующем порядке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перехода от Пользователя права владения своим объектом недвижимости к иному лицу сервитут передается такому лицу одновременно с правами владения объектом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обствен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казывать Пользователю необходимое содействие для установления сервитута на принадлежащей ему части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изводить все требуемые действия для осуществления регистрации сервитута в установленном законодательством порядке, в том числе предоставлять необходимые правоустанавливающие и и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оставлять Пользователю возможность пользоваться принадлежащим ему земельным участком в порядке, установленном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бственник вправе требовать прекращения сервитута ввиду отпадения оснований, по которым он у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ьз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Пользоваться земельным участком Собственника в порядке, установленном разделом 2 настоящего соглашения, и наименее обременительным для Собственника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Производить все требуемые действия для осуществления регистрации сервитута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ри наступлении срока (события), указанного в п. 1.4 соглашения, прекратить осуществление сервитута и произвести все необходимые действия для регистрации в уполномоченном органе его прек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ТА ЗА СЕРВИТ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оответствии с настоящим Соглашением сервитут устанавливается на безвозмезд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договорились принимать все меры к разрешению разногласий между ни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если стороны не достигли взаимного согласия, споры рассматриваются в соответствии с действующим законодательством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ервитут не может быть самостоятельным предметом купли-продажи, залога и не может передаваться каким-либо способом лицам, не являющимся Собственниками/Пользователями земельного участка, для обеспечения использования которого сервитут у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а освобождается от ответственности за частичное или полное неисполнение обязательств по настоящему соглашению, если докажет, что надлежащее исполнение оказалось невозможным вследствие непреодолимой силы, то есть чрезвычайных и непредотвратимых при настоящих условия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аступлении обстоятельств, указанных в п. 6.1, каждая сторона должна без промедления известить о них в письменном виде другую сторону. Извещение должно содержать данные о характере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сторона не направит или несвоевременно направит извещение, предусмотренное в п. 6.2, то она обязана возместить второй стороне понесенные второй стороной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ях наступления обстоятельств, предусмотренных в п. 6.1, срок выполнения стороной обязательств по настоящему соглашению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Если наступившие обстоятельства, перечисленные в п. 6.1, и их последствия продолжают действовать более __ месяцев, стороны проводят дополнительные переговоры для выявления приемлемых альтернативных способов исполн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оглашение составлено в трех экземплярах, по одному для каждой стороны и для органа, осуществляющего государственную регист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государственной регистрации права Собственника на объект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государственной регистрации права Пользователя на объект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дастровый паспорт земельного участка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: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: 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абз. 2 п. 2 ст. 27 ФЗ "О государственной регистрации прав на недвижимое имущество и сделок с ним" от 21.07.1997 N 122-ФЗ "если сервитут относится ко всему земельному участку, предоставление кадастрового паспорта земельного участка или кадастровой выписки о земельном участке не требуетс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8</Words>
  <Characters>7148</Characters>
  <CharactersWithSpaces>6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8:00Z</dcterms:created>
  <dc:creator>ЗАО «Юринформ В»</dc:creator>
  <dc:description/>
  <dc:language>en-US</dc:language>
  <cp:lastModifiedBy/>
  <dcterms:modified xsi:type="dcterms:W3CDTF">2011-10-30T16:18:00Z</dcterms:modified>
  <cp:revision>2</cp:revision>
  <dc:subject>Соглашение</dc:subject>
  <dc:title>Соглашение об установлении частного сервитута земельного участка (срочного, безвозмездног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