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частного сервитута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ого; возмездного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Собственник, с одной стороны, и _______________, именуем___ в дальнейшем Пользователь, с другой стороны, заключили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бственник в соответствии с условиями соглашения предоставляет Пользователю для обеспечения _________________ (указывается основание(я), по которому устанавливается сервитут) право ограниченного пользования (далее - сервитут) земельным участком, принадлежащим Собственнику на праве собственности, расположенным по адресу: ______________________, кадастровый номер __________, назначение земельного участка -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ервитут по условиям соглашения устанавливается в интересах Пользователя, являющегося собственником (владельцем на праве пожизненного наследуемого владения или пользователем на праве постоянного бессрочного пользования) соседнего земельного участка N _____, прилегающего к земельному участку Собственника с __________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раницы (сфера действия) сервитута определены в кадастровом паспорте земельного участка, выдан _________ от "___"_________ ____ г., являющемся неотъемлемой частью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ервитут устанавливается на срок ________ до _________ (может быть указано событие в будущем, при наступлении которого сервитут должен быть прекращ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ГРАНИЧЕННО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ервитут осуществляется Пользователем строго в пределах границ, определенных согласно п. 1.3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ение сервитута Пользователем должно быть наименее обременительным для земельного участка Собственника, в отношении которого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ение сервитута Пользователем происходит в следующем порядке: __________________ (варианты с учетом положения ч. 2 п. 1 ст. 274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стве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ывать все необходимое содействие для установления сервитута на принадлежащем ему земель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изводить все требуемые действия для осуществления регистрации сервитута в установленном законодательством порядке, в том числе предоставлять необходимые правоустанавливающие и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оставлять Пользователю возможность осуществлять сервитут в порядке, установленно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бственник вправе требовать прекращения сервитута ввиду отпадения оснований, по которым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существлять сервитут в порядке, установленном разделом 2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Своевременно выплачивать Собственнику плату за осуществление сервитута по условиям раздела 4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оизводить все требуемые действия для осуществления регистрации сервитута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и осуществлении сервитута выполнять условие п. 2.2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ри наступлении события, указанного в п. 1.4 соглашения, прекратить осуществление сервитута и произвести все необходимые действия для регистрации в уполномоченном органе е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СЕРВИТ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льзователь за сервитут земельного участка уплачивает Собственнику плату в размере __________ ежемесячно/ежеквартально не позднее ______ чи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лата вносится наличными деньгами или безналичным путем на счет, указанный Собствен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условиям соглашения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ервитут подлежит государственной регистрации в уполномоченном органе в соответствии со статьей 27 ФЗ "О государственной регистрации прав на недвижимое имущество и сделок с ним". Сервитут вступает в силу после его регистрации в Едином государственном реестре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ервитут сохраняется в случае перехода прав на земельный участок, который обременен сервитутом, к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ервитут не может быть самостоятельным предметом купли-продажи, залога и не может передаваться каким-либо способом лицам, не являющимся собственниками земельного участка, для обеспечения использования которого сервитут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оглашение составлено в трех экземплярах, по одному для каждой стороны и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ервитут может быть прекращен по требованию Собственника ввиду отпадения оснований, по которым он был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Сервитут может быть прекращен по решению суда в случаях, когда земельный участок в результате обременения сервитутом не может использоваться в соответствии с назначением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                         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                        _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ах Собственника на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правах Пользователя на объект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адастровый паспорт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4</Words>
  <Characters>5578</Characters>
  <CharactersWithSpaces>4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Кабанов О.М.</dc:creator>
  <dc:description/>
  <dc:language>en-US</dc:language>
  <cp:lastModifiedBy/>
  <dcterms:modified xsi:type="dcterms:W3CDTF">2011-10-30T16:18:00Z</dcterms:modified>
  <cp:revision>2</cp:revision>
  <dc:subject>Соглашение</dc:subject>
  <dc:title>"Соглашение об установлении частного сервитута земельного участка (срочного; возмездного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